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0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 та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    </w:t>
      </w: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  <w:br/>
        <w:t>1. Керівникам управлінь, відділів та служб міської ради, апарату міської ради та її виконавчого комітету:</w:t>
        <w:br/>
        <w:t xml:space="preserve">1) проаналізувати у червні 2017 року стан виконання: </w:t>
        <w:br/>
        <w:t>Рішень виконавчого комітету міської ради:</w:t>
        <w:br/>
        <w:t>№ 16 від 18.01.2017 «Про ліміти споживання енергоносіїв на 2017 рік для бюджетних установ, що фінансуються з міського бюджету» до 10.06.17.</w:t>
        <w:br/>
        <w:t>Міський голова Терещенко М.</w:t>
        <w:br/>
        <w:t>Фінансове управлі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57 від 16.03.2017 «Про скорочення 15 стаціонарних ліжок у Глухівській ЦРЛ» до 01.06.17 (на зняття).</w:t>
        <w:br/>
        <w:t>Заступник міського голови Васильєва М.І.</w:t>
        <w:br/>
        <w:t>Глухівська центральна районна лікарня.</w:t>
      </w:r>
    </w:p>
    <w:p>
      <w:pPr>
        <w:pStyle w:val="Style15"/>
        <w:jc w:val="both"/>
        <w:rPr/>
      </w:pPr>
      <w:r>
        <w:rPr/>
        <w:t>Розпоряджень міського голови:</w:t>
        <w:br/>
        <w:t>№ 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10.06.17.</w:t>
        <w:br/>
        <w:t>Міський голова Терещенко М.</w:t>
        <w:br/>
        <w:t>Управління соціально-економічного розвитку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44-ОД від 28.02.2017 «Про комісію з питань погашення податкового боргу» до 12.06.17.</w:t>
        <w:br/>
        <w:t>Міський голова Терещенко М.</w:t>
        <w:br/>
        <w:t>Фінансове управлі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54-ОД від 16.09.2015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на території Глухівської міської ради» до 28.06.17.</w:t>
        <w:br/>
        <w:t>Керуюча справами виконавчого комітету Гаврильченко О.О.</w:t>
        <w:b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300-ОД від 28.12.2016 «Про відзначення в місті Глухові 100-річчя подій Української революції 1917-1921 років та вшанування пам"яті її учасників на період до 2021 року» до 28.06.17.</w:t>
        <w:br/>
        <w:t>Керуюча справами виконавчого комітету Гаврильченко О.О.</w:t>
        <w:b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2-ОД 13.01.2017 «Про затвердження плану заходів щодо реалізації в місті Глухові у 2017 році Національної стратегії сприяння розвитку громадського суспільства в Україні на 2016-2020 роки» до 29.06.17.</w:t>
        <w:br/>
        <w:t>Керуюча справами виконавчого комітету Гаврильченко О.О.</w:t>
        <w:b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94-ОД від17.04.2013 «Про затвердження плану заходів щодо інтеграції біженців та осіб, які потребують додаткового захисту, в українське суспільство на період до 2020 року» до 25.06.17.</w:t>
        <w:br/>
        <w:t>Заступник міського голови Васильєва М.І.</w:t>
        <w:br/>
        <w:t>Управління соціального захисту населе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80-ОД від 02.11.2015 «Про заходи з увічнення пам"яті захисників України в місті Глухові на період до 2020 року» до 30.06.17.</w:t>
        <w:br/>
        <w:t>Заступник міського голови Васильєва М.І.</w:t>
        <w:b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6.17.</w:t>
        <w:br/>
        <w:t>Заступник міського голови Васильєва М.І.</w:t>
        <w:br/>
        <w:t>Управління соціального захисту населе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06.17.</w:t>
        <w:br/>
        <w:t>Заступник міського голови Васильєва М.І.</w:t>
        <w:br/>
        <w:t>Управління соціального захисту населе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56 від 10.03.2017 «Про черговий прийом громадян України на строкову військову службу на території міста Глухова у квітні - травні 2017 року» до 10.06.17 (на зняття).</w:t>
        <w:br/>
        <w:t>Заступник міського голови Васильєва М.І.</w:t>
        <w:br/>
        <w:t>Відділ з правової та внутрішньої політик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96-ОД від 05.05.2017 «Про організацію проведення зовнішнього незалежного оцінювання навчаьних досягнень осіб, які виявили бажання вступати до вищих навчальних закладів України у 2017 році» до 20.06.17 (на зняття).</w:t>
        <w:br/>
        <w:t>Заступник міського голови Васильєва М.І.</w:t>
        <w:br/>
        <w:t>Відділ освіти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107-ОД від 16.05.2017 «Про відзначення в місті Глухові Міжнародного дня захисту дітей» до 10.06.17 (на зняття).</w:t>
        <w:br/>
        <w:t>Заступник міського голови Васильєва М.І.</w:t>
        <w:br/>
        <w:t>Служба у справах дітей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53-ОД від 17.03.2017 «Про затвердження Плану організаційних і практичних заходів щодо запобігання загибелі людей на водних об"єктах міста на 2017 рік» до 04.06.17.</w:t>
        <w:br/>
        <w:t>Заступник міського голови Вискуб О.І.</w:t>
        <w:b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 xml:space="preserve">№ </w:t>
      </w:r>
      <w:r>
        <w:rPr/>
        <w:t>92-ОД від 27.04.2017 «Про організацію проведення технічної інвентаризації та контролю за станом готовності захисних споруд цивільного захисту міста» до 22.06.17.</w:t>
        <w:br/>
        <w:t>Заступник міського голови Вискуб О.І.</w:t>
        <w:br/>
        <w:t>Управління житлово-комунального господарства та містобудування міської ради.</w:t>
      </w:r>
    </w:p>
    <w:p>
      <w:pPr>
        <w:pStyle w:val="Style15"/>
        <w:jc w:val="both"/>
        <w:rPr/>
      </w:pP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</w:t>
        <w:br/>
        <w:b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відділу апарату міської ради та її виконавчого комітету.</w:t>
      </w:r>
    </w:p>
    <w:p>
      <w:pPr>
        <w:pStyle w:val="Style15"/>
        <w:jc w:val="both"/>
        <w:rPr/>
      </w:pPr>
      <w:r>
        <w:rPr/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                    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1:00Z</dcterms:created>
  <dc:creator>vit</dc:creator>
  <dc:description/>
  <cp:keywords/>
  <dc:language>en-US</dc:language>
  <cp:lastModifiedBy>vit</cp:lastModifiedBy>
  <dcterms:modified xsi:type="dcterms:W3CDTF">2020-01-19T11:44:00Z</dcterms:modified>
  <cp:revision>1</cp:revision>
  <dc:subject/>
  <dc:title> </dc:title>
</cp:coreProperties>
</file>