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0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3"/>
        <w:gridCol w:w="80"/>
        <w:gridCol w:w="96"/>
      </w:tblGrid>
      <w:tr>
        <w:trPr/>
        <w:tc>
          <w:tcPr>
            <w:tcW w:w="9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першого пленарного засідання п’ятої сесії міської ради сьомого скликання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      </w:t>
      </w:r>
      <w:r>
        <w:rPr/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>1. Скликати перше пленарне засідання п’ятої сесії міської ради сьомого скликання 26 травня 2017 року об 11.00 в залі засідань міської ради.</w:t>
        <w:br/>
        <w:t>2. На розгляд першого пленарного засідання винести питання:</w:t>
        <w:br/>
        <w:t xml:space="preserve">         2.1. Про надання дозволу на розроблення документації із землеустрою. </w:t>
        <w:br/>
        <w:t>         2.2. Про регулювання земельних відносин.</w:t>
        <w:br/>
        <w:t>         2.3. Про затвердження технічної документації з нормативної грошової оцінки земель міста Глухів Сумської області.</w:t>
        <w:br/>
        <w:t>         2.4. Про затвердження Положення про відділ бухгалтерського обліку та звітності апарату Глухівської міської ради та її виконавчого комітету.</w:t>
        <w:br/>
        <w:t>         2.5. Про затвердження Положення про сектор з питань господарського забезпечення апарату Глухівської міської ради та її виконавчого комітету.</w:t>
        <w:br/>
        <w:t>         2.6. Про затвердження стратегії реформування загальної середньої освіти м. Глухова, розробленої кпн, доц. ГНПУ ім. О. Довженка В.Ф.Решетняком.</w:t>
        <w:br/>
        <w:t>         2.7. Про затвердження звіту про виконання бюджету міста за 1 квартал 2017 року.</w:t>
        <w:br/>
        <w:t>         2.8. Про внесення змін до бюджету міста Глухова на 2017 рік.</w:t>
        <w:br/>
        <w:t>         2.9. Інші питання.</w:t>
        <w:br/>
        <w:t>3. Засідання постійних комісій міської ради провести 24 травня 2017 року о 14.00 згідно порядку денного роботи комісій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                                 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37:00Z</dcterms:created>
  <dc:creator>vit</dc:creator>
  <dc:description/>
  <cp:keywords/>
  <dc:language>en-US</dc:language>
  <cp:lastModifiedBy>vit</cp:lastModifiedBy>
  <dcterms:modified xsi:type="dcterms:W3CDTF">2020-01-19T11:40:00Z</dcterms:modified>
  <cp:revision>1</cp:revision>
  <dc:subject/>
  <dc:title> </dc:title>
</cp:coreProperties>
</file>