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812"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285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812" w:right="-1"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13.05.2017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  <w:lang w:val="ru-RU"/>
        </w:rPr>
        <w:t>102-ОД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left="4608" w:firstLine="2232"/>
        <w:jc w:val="right"/>
        <w:rPr>
          <w:color w:val="000000"/>
          <w:sz w:val="18"/>
          <w:szCs w:val="28"/>
          <w:u w:val="single"/>
        </w:rPr>
      </w:pPr>
      <w:r>
        <w:rPr>
          <w:color w:val="000000"/>
          <w:sz w:val="1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та відзначення в місті Глухові                                                                       </w:t>
      </w:r>
      <w:r>
        <w:rPr>
          <w:b/>
          <w:sz w:val="28"/>
          <w:szCs w:val="28"/>
        </w:rPr>
        <w:t>Дня української вишиван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1701"/>
        <w:gridCol w:w="2551"/>
      </w:tblGrid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та дат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провед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інформації про заходи з нагоди Дня української вишиванки на офіційному веб-сайті Глухівської міської ради, у міських друкованих 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я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цький М.Г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Забезпечення участі учнівської та студентської молоді міста у заходах з нагоди Дня української вишиван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і заклади мі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 Л.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к О.І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єва Г.І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В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ченко О.М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         18.05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ткове оформлення міста з широким використанням державної символ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Центральна частина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М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музичного супроводу під час урочистого зібрання з нагоди Дня української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лоща Руд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сценарію та проведення музичної програми «</w:t>
            </w:r>
            <w:r>
              <w:rPr>
                <w:sz w:val="28"/>
                <w:szCs w:val="28"/>
                <w:shd w:fill="FFFFFF" w:val="clear"/>
              </w:rPr>
              <w:t>Шануймо українські традиції!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уд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щенко О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к О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А.В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флеш-мобів </w:t>
            </w:r>
            <w:r>
              <w:rPr>
                <w:sz w:val="28"/>
                <w:szCs w:val="28"/>
                <w:shd w:fill="FFFFFF" w:val="clear"/>
              </w:rPr>
              <w:t xml:space="preserve">"Ми-єдині українці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уд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цький М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ник О.В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ення музичного супроводу під час «вишиваної» х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лоща Рудченка-сквер Терещенк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О.А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шикування учасників заходу та «вишивана» хода  до Водогінної в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Рудченка-сквер Тереще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Т.О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акції «З вишиванкою в серц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 Л.Г.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флеш-мобу біля Водогінної вежі «Діти Глухова – за мир!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Тереще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 Л.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ація забезпечення в місцях проведення заходів публічної безпеки та громадського порядку, дотримання вимог з безпеки дорожнього 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О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закріплення та підняття прапору на Водогінну ве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Тереще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М.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.05.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 місцях проведення заходів медичного супроводу та належного санітарно-епідемічного с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цький М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а справами виконавчого комітету</w:t>
        <w:tab/>
        <w:t xml:space="preserve">                                                       міської ради                                                                       О.О. Гаврильченко</w:t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Consolas" w:hAnsi="Consolas" w:eastAsia="Calibri" w:cs="Consola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Consolas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25:00Z</dcterms:created>
  <dc:creator>контора</dc:creator>
  <dc:description/>
  <cp:keywords/>
  <dc:language>en-US</dc:language>
  <cp:lastModifiedBy>WinXPProSP3</cp:lastModifiedBy>
  <cp:lastPrinted>2017-05-13T13:35:00Z</cp:lastPrinted>
  <dcterms:modified xsi:type="dcterms:W3CDTF">2017-05-18T10:57:00Z</dcterms:modified>
  <cp:revision>3</cp:revision>
  <dc:subject/>
  <dc:title>ГЛУХІВСЬКА МІСЬКА РАДА СУМСЬКОЇ ОБЛАСТІ</dc:title>
</cp:coreProperties>
</file>