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true"/>
        <w:jc w:val="right"/>
        <w:rPr/>
      </w:pPr>
      <w:r>
        <w:rPr/>
        <w:t>ЗАТВЕРДЖЕНО</w:t>
      </w:r>
    </w:p>
    <w:p>
      <w:pPr>
        <w:pStyle w:val="Normal"/>
        <w:autoSpaceDE w:val="true"/>
        <w:jc w:val="right"/>
        <w:rPr/>
      </w:pPr>
      <w:r>
        <w:rPr>
          <w:lang w:val="uk-UA"/>
        </w:rPr>
        <w:t>Р</w:t>
      </w:r>
      <w:r>
        <w:rPr/>
        <w:t>озпорядження міського голови</w:t>
      </w:r>
    </w:p>
    <w:p>
      <w:pPr>
        <w:pStyle w:val="Normal"/>
        <w:autoSpaceDE w:val="true"/>
        <w:jc w:val="right"/>
        <w:rPr>
          <w:lang w:val="en-US"/>
        </w:rPr>
      </w:pPr>
      <w:r>
        <w:rPr>
          <w:lang w:val="uk-UA"/>
        </w:rPr>
        <w:t>________________№_________</w:t>
      </w:r>
    </w:p>
    <w:p>
      <w:pPr>
        <w:pStyle w:val="Normal"/>
        <w:autoSpaceDE w:val="tru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бочої групи з питань внесення до Державного земельного кадастру відомостей про земельні ділянки на території Глухівської міської ради, що належать до земель оборони </w:t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02"/>
        <w:gridCol w:w="4536"/>
      </w:tblGrid>
      <w:tr>
        <w:trPr>
          <w:trHeight w:val="714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мішева Олена Миколаївна ,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кретар міської ради, голова робочої групи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асильєва Маріанна Іванівна ,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міського голови з питань діяльності виконавчих органів міської ради, заступник голови робочої групи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таницький Сергій Миколайович,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 відділу комунальної власності та земельних відносин управління соціально-економічного розвитку міської ради;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Бойко Володимир Миколайович,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ВП військового комісара Глухівського об’єднаного міського військового комісаріату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( за згодо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ромадський Олег В’ячеславович ,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андир військової частини п/п В2287 ( за згодо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анько Вероніка Віталіївна ,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комунальної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ласності та земельних відносин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соціально-економічного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витку міської ради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мченко Олександр Анатолійович,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з правової т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нутрішньої політики  міської ради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укіль Павло Іванович,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омандир військової частини 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 3958( за згодо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орока Сергій Васильович,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начальник  відділу  у  Глухівському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районі   головного   управління  Держгеокадастру у Сумській області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( за згодою);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тепанова Марія Вікторівна,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ловний спеціаліст з питань оборонної та мобілізаційної роботи відділу з правової та внутрішньої політики міської ради;                                         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ухоручкіна Людмила Олексіївна,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управління соціально - 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економічного розвитку міської ради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Хренов Олександр Олександрович,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містобудування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а архітектури міської ради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uk-UA"/>
        </w:rPr>
        <w:t>Керуюча справами виконавчого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комітету міської ради                                                          О.О. Гаврильченко</w: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uk-UA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34:00Z</dcterms:created>
  <dc:creator>user</dc:creator>
  <dc:description/>
  <cp:keywords/>
  <dc:language>en-US</dc:language>
  <cp:lastModifiedBy>WinXPProSP3</cp:lastModifiedBy>
  <cp:lastPrinted>2017-05-11T15:02:00Z</cp:lastPrinted>
  <dcterms:modified xsi:type="dcterms:W3CDTF">2017-05-18T08:33:00Z</dcterms:modified>
  <cp:revision>5</cp:revision>
  <dc:subject/>
  <dc:title/>
</cp:coreProperties>
</file>