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212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7.04.2017 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92-ОД</w:t>
            </w:r>
          </w:p>
        </w:tc>
      </w:tr>
    </w:tbl>
    <w:p>
      <w:pPr>
        <w:pStyle w:val="Normal"/>
        <w:ind w:left="141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іської комісії з координації робіт з проведення техн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вентаризації захисних споруд цивільного захисту мі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343"/>
        <w:gridCol w:w="8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 з питань діяльності виконавчих органів міської ради, голова міської коміс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Юріївна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, заступник голови міської коміс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на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ідович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, секретар міської комісії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районного сектору Управління Державної служби України з надзвичайних ситуацій у Сумській області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Сергійович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житлово-комунальних питань 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кач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Леонідівна 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бухгалтерського обліку та фінансово-господарської діяльності 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тету міської ради                                                         О.О.Гавр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0:00Z</dcterms:created>
  <dc:creator>Контора</dc:creator>
  <dc:description/>
  <cp:keywords/>
  <dc:language>en-US</dc:language>
  <cp:lastModifiedBy>WinXPProSP3</cp:lastModifiedBy>
  <dcterms:modified xsi:type="dcterms:W3CDTF">2017-05-06T06:53:00Z</dcterms:modified>
  <cp:revision>5</cp:revision>
  <dc:subject/>
  <dc:title/>
</cp:coreProperties>
</file>