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8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стажування молоді в органах місцевого самоврядування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плану роботи виконавчого комітету міської ради на 2017 рік, відповідно до міської програми «Молодь Глухова» на 2017-2020 роки, затвердженої рішенням міської ради від 22.12.2016 №181, керуючись пунктом 20 частини четвертої статті 42 Закону України «Про місцеве самоврядування в Україні», з метою розвитку неформальної освіти, здійснення заходів, спрямованих на набуття молодими людьми знань, навичок та інших компетентностей поза системою освіти:</w:t>
      </w:r>
    </w:p>
    <w:p>
      <w:pPr>
        <w:pStyle w:val="Style15"/>
        <w:rPr/>
      </w:pPr>
      <w:r>
        <w:rPr/>
        <w:t>1.Затвердити:</w:t>
        <w:br/>
        <w:t>1)положення про проведення стажування молоді в органах місцевого самоврядування (далі – стажування), що додається;</w:t>
        <w:br/>
        <w:t>2)склад робочої групи з проведення стажування (додається).</w:t>
        <w:br/>
        <w:t>2.Відділу молоді та спорту міської ради (Плотницький М. Г.):</w:t>
        <w:br/>
        <w:t>1)розмістити інформацію про проведення стажування на офіційному сайті Глухівської міської ради та в друкованих засобах масової інформації;</w:t>
        <w:br/>
        <w:t>2)довести до відома керівників навчальних закладів міста це розпорядження.</w:t>
        <w:br/>
        <w:t>3.Керівникам навчальних закладів міста забезпечити участь учнівської та студентської молоді у цьому заході.</w:t>
        <w:br/>
        <w:t xml:space="preserve">4.Організацію виконання цього розпорядження покласти на начальника відділу молоді та спорту міської ради Плотницького М.Г. </w:t>
        <w:br/>
        <w:t>5.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6:00Z</dcterms:created>
  <dc:creator>vit</dc:creator>
  <dc:description/>
  <cp:keywords/>
  <dc:language>en-US</dc:language>
  <cp:lastModifiedBy>vit</cp:lastModifiedBy>
  <dcterms:modified xsi:type="dcterms:W3CDTF">2020-01-19T11:18:00Z</dcterms:modified>
  <cp:revision>1</cp:revision>
  <dc:subject/>
  <dc:title> </dc:title>
</cp:coreProperties>
</file>