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04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79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6"/>
        <w:gridCol w:w="109"/>
        <w:gridCol w:w="124"/>
      </w:tblGrid>
      <w:tr>
        <w:trPr/>
        <w:tc>
          <w:tcPr>
            <w:tcW w:w="94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організацію та проведення Фестивалю «Ха-Ха Шоу» 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     </w:t>
      </w:r>
      <w:r>
        <w:rPr/>
        <w:t>На виконання плану роботи виконавчого комітету міської ради на 2017 рік, міської програми «Молодь Глухова» на 2017-2020 роки, керуючись пунктом 20 частини четвертої статті 42 Закону України «Про місцеве самоврядування в Україні», з метою створення умов для творчого,інтелектуального і духовного розвитку дітей та молоді, виховання талановитих,обдарованих, творчих особистостей, патріотичного, морального та естетичного виховання дітей та молоді, організації їх змістовного дозвілля:</w:t>
        <w:br/>
        <w:t>   1.    Затвердити:</w:t>
        <w:br/>
        <w:t>         1) положення про організацію та проведення Фестивалю «Ха-Ха Шоу», що додається.</w:t>
        <w:br/>
        <w:t>         2) склад організаційного комітету з організації та проведення Фестивалю «Ха-Ха Шоу» (додається).</w:t>
        <w:br/>
        <w:t>  2.    28 квітня 2017 року провести Фестиваль «Ха-Ха Шоу».</w:t>
        <w:br/>
        <w:t>  3.    Відділу молоді та спорту міської ради (Плотницький М.Г.):</w:t>
        <w:br/>
        <w:t>        1) розмістити інформацію про проведення Фестивалю «Ха-Ха Шоу» на офіційному сайті Глухівської міської ради та в друкованих засобах масовоїінформації.</w:t>
        <w:br/>
        <w:t>       2) довести до відома керівників навчальних закладів міста це розпорядження;</w:t>
        <w:br/>
        <w:t> 4.    Організацію виконання цього розпорядження покласти на начальника відділу молоді та спорту Плотницького М. Г.</w:t>
        <w:br/>
        <w:t> 5.    Контроль за виконанням цього розпорядження покласти на заступника міського голови з питань діяльності виконавчих органів міської ради Васильєву М. І.</w:t>
      </w:r>
    </w:p>
    <w:p>
      <w:pPr>
        <w:pStyle w:val="Style15"/>
        <w:jc w:val="center"/>
        <w:rPr/>
      </w:pPr>
      <w:r>
        <w:rPr>
          <w:rStyle w:val="StrongEmphasis"/>
        </w:rPr>
        <w:t>Т.в.о. міського голови                        О.М. Деміш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36:00Z</dcterms:created>
  <dc:creator>vit</dc:creator>
  <dc:description/>
  <cp:keywords/>
  <dc:language>en-US</dc:language>
  <cp:lastModifiedBy>vit</cp:lastModifiedBy>
  <dcterms:modified xsi:type="dcterms:W3CDTF">2020-01-19T10:39:00Z</dcterms:modified>
  <cp:revision>1</cp:revision>
  <dc:subject/>
  <dc:title> </dc:title>
</cp:coreProperties>
</file>