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04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78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роведення обстеження удосконаленого полігону по складуванню твердих побутових відходів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br/>
        <w:t>На виконання листа Конотопської місцевої прокуратури від 28.03.2017 №83-465-16 для обстеження удосконаленого полігону по складуванню твердих побутових відходів в місті Глухові по вулиці Путивльській, 125, з метою можливого встановлення наявності ТПВ з міста Львів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Style15"/>
        <w:rPr/>
      </w:pPr>
      <w:r>
        <w:rPr/>
        <w:t>1. Створити комісію з обстеження удосконаленого полігону по складуванню твердих побутових відходів в місті Глухові по вулиці Путивльській, 125 (додаток 1).</w:t>
        <w:br/>
        <w:t>2. Комісії провести обстеження удосконаленого полігону по складуванню твердих побутових відходів в місті Глухові по вулиці Путивльській, 125, в тому числі аналіз грунтів, грунтових вод, повітря, функціонування дезбар’єру, кількісного та морфологічного складу захоронених твердих побутових відходів, дотримання технології складування твердих побутових відходів.</w:t>
        <w:br/>
        <w:t xml:space="preserve">3. Управлінню житлово-комунального господарства та містобудування міської ради (Сегеда М.Ю.) забезпечити технічні засоби для проведення вибіркових розкопувань для аналізу кількісного та морфологічного складу захоронених твердих побутових відходів. </w:t>
        <w:br/>
        <w:t>4. Контроль за виконанням цього розпорядження залишаю за собою.</w:t>
      </w:r>
    </w:p>
    <w:p>
      <w:pPr>
        <w:pStyle w:val="Style15"/>
        <w:jc w:val="center"/>
        <w:rPr/>
      </w:pPr>
      <w:r>
        <w:rPr/>
        <w:br/>
      </w:r>
      <w:r>
        <w:rPr>
          <w:rStyle w:val="StrongEmphasis"/>
        </w:rPr>
        <w:t>Т.в.о.міського голови              О.М. 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04:00Z</dcterms:created>
  <dc:creator>vit</dc:creator>
  <dc:description/>
  <cp:keywords/>
  <dc:language>en-US</dc:language>
  <cp:lastModifiedBy>vit</cp:lastModifiedBy>
  <dcterms:modified xsi:type="dcterms:W3CDTF">2020-01-19T11:07:00Z</dcterms:modified>
  <cp:revision>1</cp:revision>
  <dc:subject/>
  <dc:title> </dc:title>
</cp:coreProperties>
</file>