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7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1"/>
        <w:gridCol w:w="91"/>
        <w:gridCol w:w="107"/>
      </w:tblGrid>
      <w:tr>
        <w:trPr/>
        <w:tc>
          <w:tcPr>
            <w:tcW w:w="9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ворення комісії з приймання-передачі основних засобів та їх оцінки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</w:t>
      </w:r>
      <w:r>
        <w:rPr/>
        <w:t>З метою приймання-передачі основних засобів на баланс управління житлово-комунального господарства та містобудування міської ради, на виконання рішення виконавчого комітету Глухівської міської ради від 05.04.2017 №84 «Про надання дозволу на прийняття на баланс майна комунальної власності», керуючись пунктом 20 частини четвертої статті 42,частиною восьмою статті 59 Закону України «Про місцеве самоврядування в Україні»:</w:t>
        <w:br/>
        <w:t>   1. Створити комісію з приймання-передачі основних засобів на баланс управління житлово-комунального господарства та містобудування міської ради та їх оцінки та затвердити персональний склад комісії згідно з додатком.</w:t>
        <w:br/>
        <w:t>    2. Організацію виконання цього розпорядження покласти на управління житлово-комунального господарства та містобудування міської ради (Сегеда М.Ю.), а контроль за виконанням розпорядження -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>Т.в.о.  міського  голови                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53:00Z</dcterms:modified>
  <cp:revision>1</cp:revision>
  <dc:subject/>
  <dc:title> </dc:title>
</cp:coreProperties>
</file>