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Міжнародного дня визволення в’язнів фашистських концтаборів.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плану роботи виконавчого комітету Глухівської міської ради на 2017 рік та рішення виконавчого комітету Глухівської міської ради від 19.12.2016 №305 «Про перелік основних загальноміських заходів та заходів на виконання міських програм у 2017 році», належного вшанування громадян, які в роки Другої світової війни постраждали від нацистських переслідувань, увічнення пам’яті про загиблих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 Провести 11 квітня 2017 року урочистий захід з нагоди відзначення Міжнародного дня визволення в’язнів нацистських концтаборів.</w:t>
      </w:r>
    </w:p>
    <w:p>
      <w:pPr>
        <w:pStyle w:val="Style15"/>
        <w:jc w:val="both"/>
        <w:rPr/>
      </w:pPr>
      <w:r>
        <w:rPr/>
        <w:t>2. Кошти загального фонду бюджету по КФК 0318600 у сумі 850 гривень 00 коп. (вісімсот п’ятдесят грн.00 коп.) використати на проведення міських заходів з нагоди відзначення Міжнародного дня визволення в’язнів нацистських концтаборів.</w:t>
      </w:r>
    </w:p>
    <w:p>
      <w:pPr>
        <w:pStyle w:val="Style15"/>
        <w:jc w:val="both"/>
        <w:rPr/>
      </w:pPr>
      <w:r>
        <w:rPr/>
        <w:t>3. Начальникам фінансового управління міської ради Онищенко А.В. та відділу фінансово-господарського забезпечення апарату міської ради та її виконавчого комітету Щитченко Г.Г. забезпечити своєчасне фінансування запланованих заходів.</w:t>
      </w:r>
    </w:p>
    <w:p>
      <w:pPr>
        <w:pStyle w:val="Style15"/>
        <w:jc w:val="both"/>
        <w:rPr/>
      </w:pPr>
      <w:r>
        <w:rPr/>
        <w:t>4. Відповідальним за використання коштів призначити в.о.начальника відділу з правової та внутрішньої політики міської ради Писаренко Ю.О.</w:t>
      </w:r>
    </w:p>
    <w:p>
      <w:pPr>
        <w:pStyle w:val="Style15"/>
        <w:jc w:val="both"/>
        <w:rPr/>
      </w:pPr>
      <w:r>
        <w:rPr/>
        <w:t>5. Контроль за виконанням цього розпорядження покласти на керуючу справами виконавчого комітету міської ради О.О.Гаврильченко.</w:t>
      </w:r>
    </w:p>
    <w:p>
      <w:pPr>
        <w:pStyle w:val="Style15"/>
        <w:jc w:val="center"/>
        <w:rPr/>
      </w:pPr>
      <w:r>
        <w:rPr>
          <w:rStyle w:val="StrongEmphasis"/>
        </w:rPr>
        <w:t>Т.в.о. міського голови                         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50:00Z</dcterms:modified>
  <cp:revision>1</cp:revision>
  <dc:subject/>
  <dc:title> </dc:title>
</cp:coreProperties>
</file>