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6.04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73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6"/>
        <w:gridCol w:w="144"/>
        <w:gridCol w:w="159"/>
      </w:tblGrid>
      <w:tr>
        <w:trPr/>
        <w:tc>
          <w:tcPr>
            <w:tcW w:w="9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затвердження посадової інструкції 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   </w:t>
      </w:r>
      <w:r>
        <w:rPr/>
        <w:t>На виконання розпорядження міського голови від 29.12.2016 року №304-ОД «Про внесення змін до штатного розпису виконавчого комітету Глухівської міської ради», відповідно до розпорядження міського голови від 10.01.2011 року № 7р «Про порядок затвердження посадових інструкцій працівниківвиконавчих органів Глухівської міської ради та її виконавчого комітету» та керуючись пунктом 20 частини четвертої статті 42 Закону України «Про місцеве самоврядування в Україні»:</w:t>
        <w:br/>
        <w:t>   1.  Затвердити посадову інструкцію головного спеціаліста з питань містобудівного кадастру відділу містобудування та архітектури Глухівської міської ради (додається).</w:t>
        <w:br/>
        <w:t>  2.  Головному спеціалісту сектору з питань організаційної та кадровоїроботи організаційно-контрольного відділу апарату міської ради та її виконавчого комітету Ященко В.В. ознайомити головного спеціаліста з питань містобудівного кадастру відділу містобудування та архітектури Глухівської міської ради з посадовою інструкцією під підпис.</w:t>
        <w:br/>
        <w:t>  3.  Контроль за виконанням цього розпорядження покласти на керуючу справами виконавчого комітету міської ради Гаврильченко О.О.</w:t>
      </w:r>
    </w:p>
    <w:p>
      <w:pPr>
        <w:pStyle w:val="Style15"/>
        <w:jc w:val="center"/>
        <w:rPr/>
      </w:pPr>
      <w:r>
        <w:rPr>
          <w:rStyle w:val="StrongEmphasis"/>
        </w:rPr>
        <w:t xml:space="preserve">  </w:t>
      </w:r>
      <w:r>
        <w:rPr>
          <w:rStyle w:val="StrongEmphasis"/>
        </w:rPr>
        <w:t>Міський голова                                    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20:38:00Z</dcterms:created>
  <dc:creator>vit</dc:creator>
  <dc:description/>
  <cp:keywords/>
  <dc:language>en-US</dc:language>
  <cp:lastModifiedBy>vit</cp:lastModifiedBy>
  <dcterms:modified xsi:type="dcterms:W3CDTF">2020-01-18T20:40:00Z</dcterms:modified>
  <cp:revision>1</cp:revision>
  <dc:subject/>
  <dc:title> </dc:title>
</cp:coreProperties>
</file>