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Скликати 20 квітня 2017 року о 13.00 годині засідання виконавчого комітету міської ради з порядком денним:</w:t>
        <w:br/>
        <w:t>1.1.Про затвердження проекту мережі навчальних закладів міста на 2017-2018 навчальний рік.</w:t>
        <w:br/>
        <w:t>1.2.Про організацію відпочинку, оздоровлення і зайнятості дітей та учнівської молоді влітку 2017 року.</w:t>
        <w:br/>
        <w:t>Готує: відділ освіти міської ради.                                                          </w:t>
        <w:br/>
        <w:t>Доповідає: Васянович Л.Г. - начальник відділу освіти міської ради.   </w:t>
        <w:br/>
        <w:t>1.3.Про виконання плану роботи виконавчого комітету міської ради за І квартал 2017 року.</w:t>
        <w:br/>
        <w:t>Готує: організаційно - контрольний відділ апарату міської ради та її виконавчого комітету.</w:t>
        <w:br/>
        <w:t>Доповідає: Кащенко Т.О. - начальник організаційно - контрольного відділу апарату міської ради та її виконавчого комітету.</w:t>
        <w:br/>
        <w:t>1.4.Про підсумки виконання бюджету міста за І квартал 2017 року.</w:t>
        <w:br/>
        <w:t>1.5.Про затвердження звіту про виконання бюджету міста за І квартал 2017 року.</w:t>
        <w:br/>
        <w:t>Готує: фінансове управління міської ради.</w:t>
        <w:br/>
        <w:t>Доповідає: Онищенко А.В. - начальник фінансового управління міської ради.</w:t>
        <w:br/>
        <w:t>1.6.Про внесення змін постійного характеру до паспортів міських автобусних маршрутів загального користування у звичайному режимі руху.</w:t>
        <w:br/>
        <w:t>Готує: управління соціально-економічного розвитку міської ради.</w:t>
        <w:br/>
        <w:t>Доповідає: Сухоручкіна Л.О. - начальник управління соціально-економічного розвитку міської ради.</w:t>
        <w:br/>
        <w:t>1.7.Звіт про організацію фізкультурно-спортивної діяльності за місцем проживання та в місцях масового відпочинку в місті Глухові.</w:t>
        <w:br/>
        <w:t>Готує: відділ молоді та спорту міської ради, міський центр фізичного здоров’я населення «Спорт для всіх».</w:t>
        <w:br/>
        <w:t>Доповідає: Олофінський Віктор Володимирович – директор міського центру фізичного здоров’я населення «Спорт для всіх».</w:t>
        <w:br/>
        <w:t>1.8. Про затвердження заходів з виконання міської Програми підтримки книговидання на 2016-2020 роки.</w:t>
        <w:br/>
        <w:t>Готує: відділ культури міської ради.</w:t>
        <w:br/>
        <w:t>Доповідає: Самощенко О.М. - в.о. начальника відділу культури міської ради.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                       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3:00Z</dcterms:modified>
  <cp:revision>1</cp:revision>
  <dc:subject/>
  <dc:title> </dc:title>
</cp:coreProperties>
</file>