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4.04.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69-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зупинення дії рішення п’ятого пленарного засідання четвертої сесії Глухівської міської ради від 31.03.2017 «Про звернення до Верховної Ради України, Президента України, Кабінету Міністрів України щодо засудження спроб силового припинення торговельної блокади ОРДЛО»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jc w:val="both"/>
        <w:rPr/>
      </w:pPr>
      <w:r>
        <w:rPr/>
        <w:t>Керуючись статтею 42, частиною четвертою статті 59 Закону України «Про місцеве самоврядування в Україні», пунктом 53 сьомого розділу Регламенту Глухівської міської ради VII скликання та враховуючи те, що міська рада прийняла рішення «Про звернення до Верховної Ради України, Президента України, Кабінету Міністрів України щодо засудження спроб силового припинення торговельної блокади ОРДЛО» всупереч імперативних приписів статті 21 Закону України «Про статус депутатів місцевих рад», частини сьомої статті 49 Закону України «Про місцеве самоврядування в Україні»:</w:t>
      </w:r>
    </w:p>
    <w:p>
      <w:pPr>
        <w:pStyle w:val="Style15"/>
        <w:jc w:val="both"/>
        <w:rPr/>
      </w:pPr>
      <w:r>
        <w:rPr/>
        <w:t>1. Зупиняю дію рішення п’ятого пленарного засідання четвертої сесії  Глухівської міської ради VII скликання від 31.03.2017 «Про звернення до Верховної Ради України, Президента України, Кабінету Міністрів України щодо засудження спроб силового припинення торговельної блокади ОРДЛО».</w:t>
      </w:r>
    </w:p>
    <w:p>
      <w:pPr>
        <w:pStyle w:val="Style15"/>
        <w:jc w:val="both"/>
        <w:rPr/>
      </w:pPr>
      <w:r>
        <w:rPr/>
        <w:t>2. Винести на повторний розгляд Глухівської міської ради VII скликання, що відбудеться 18.04.2017 о 10 годині, рішення Глухівської міської ради VII скликання від 31.03.2017 «Про звернення до Верховної Ради України, Президента України, Кабінету Міністрів України щодо засудження спроб силового припинення торговельної блокади ОРДЛО» із обґрунтуванням зауважень, згідно з додатком.</w:t>
      </w:r>
    </w:p>
    <w:p>
      <w:pPr>
        <w:pStyle w:val="Style15"/>
        <w:jc w:val="both"/>
        <w:rPr/>
      </w:pPr>
      <w:r>
        <w:rPr/>
        <w:t>3. Організацію виконання цього розпорядження покласти на секретаря міської ради Демішеву О.М., а контроль - залишаю за собою.</w:t>
      </w:r>
    </w:p>
    <w:p>
      <w:pPr>
        <w:pStyle w:val="Style15"/>
        <w:jc w:val="center"/>
        <w:rPr/>
      </w:pPr>
      <w:r>
        <w:rPr>
          <w:rStyle w:val="StrongEmphasis"/>
        </w:rPr>
        <w:t>Міський голова                                                                 М. Терещенко</w:t>
      </w:r>
    </w:p>
    <w:p>
      <w:pPr>
        <w:pStyle w:val="Style15"/>
        <w:rPr/>
      </w:pPr>
      <w:r>
        <w:rPr/>
        <w:t>                                                                           </w:t>
      </w:r>
    </w:p>
    <w:p>
      <w:pPr>
        <w:pStyle w:val="Style15"/>
        <w:jc w:val="right"/>
        <w:rPr/>
      </w:pPr>
      <w:r>
        <w:rPr/>
        <w:t>Додаток</w:t>
      </w:r>
    </w:p>
    <w:p>
      <w:pPr>
        <w:pStyle w:val="Style15"/>
        <w:jc w:val="right"/>
        <w:rPr/>
      </w:pPr>
      <w:r>
        <w:rPr/>
        <w:t>до розпорядження міського голови</w:t>
      </w:r>
    </w:p>
    <w:p>
      <w:pPr>
        <w:pStyle w:val="Style15"/>
        <w:jc w:val="right"/>
        <w:rPr/>
      </w:pPr>
      <w:r>
        <w:rPr/>
        <w:t> </w:t>
      </w:r>
      <w:r>
        <w:rPr/>
        <w:t>04.04.2017  № 69-ОД</w:t>
      </w:r>
    </w:p>
    <w:p>
      <w:pPr>
        <w:pStyle w:val="Style15"/>
        <w:jc w:val="center"/>
        <w:rPr/>
      </w:pPr>
      <w:r>
        <w:rPr>
          <w:rStyle w:val="StrongEmphasis"/>
        </w:rPr>
        <w:t>Обґрунтуванням зауважень</w:t>
      </w:r>
    </w:p>
    <w:p>
      <w:pPr>
        <w:pStyle w:val="Style15"/>
        <w:jc w:val="both"/>
        <w:rPr/>
      </w:pPr>
      <w:r>
        <w:rPr/>
        <w:t>31 березня 2017 року на п’ятому пленарному засіданні четвертої сесії  Глухівської міської ради сьомого скликання депутати міської ради прийняли рішення з питання порядку денного «Про звернення до Верховної Ради України, Президента України, Кабінету Міністрів України щодо засудження спроб силового припинення торговельної блокади ОРДЛО».</w:t>
      </w:r>
    </w:p>
    <w:p>
      <w:pPr>
        <w:pStyle w:val="Style15"/>
        <w:jc w:val="both"/>
        <w:rPr/>
      </w:pPr>
      <w:r>
        <w:rPr/>
        <w:t>Відповідно до частини четвертої статті 59 Закону України «Про місцеве самоврядування в Україні» - «Рішення сільської,  селищної,  міської ради у  п'ятиденний строк  з  моменту  його прийняття  може  бути зупинено сільським, селищним,  міським  головою  і  внесено   на   повторний   розгляд відповідної  ради із обґрунтуванням зауважень. Рада зобов'язана у двотижневий строк повторно розглянути рішення. Якщо рада відхилила зауваження  сільського,  селищного,  міського голови і підтвердилапопереднє рішення двома третинами депутатів від загального складу ради, воно набирає чинності».</w:t>
      </w:r>
    </w:p>
    <w:p>
      <w:pPr>
        <w:pStyle w:val="Style15"/>
        <w:jc w:val="both"/>
        <w:rPr/>
      </w:pPr>
      <w:r>
        <w:rPr/>
        <w:t>Відповідно до частини четвертої статті 59 Закону України «Про місцеве самоврядування в Україні», я зупинив дію рішення 4-ї сесії п’ятого пленарного засідання Глухівської міської ради сьомого скликання у зв’язку з порушенням вимог статті 21 Закону України «Про статус депутатів місцевих рад» та частини сьомої статті 49 Закону України «Про місцеве самоврядування в Україні».</w:t>
      </w:r>
    </w:p>
    <w:p>
      <w:pPr>
        <w:pStyle w:val="Style15"/>
        <w:jc w:val="both"/>
        <w:rPr/>
      </w:pPr>
      <w:r>
        <w:rPr/>
        <w:t>Стаття 21 Закону України «Про статус депутатів місцевих рад» чітко визначає перелік суб’єктів, до яких може бути направлено підтриманий міською радою депутатський запит, з питань які депутат вважає за доцільне порушити перед відповідними посадовими особами та з питань, що відносяться до відання ради.</w:t>
      </w:r>
    </w:p>
    <w:p>
      <w:pPr>
        <w:pStyle w:val="Style15"/>
        <w:jc w:val="both"/>
        <w:rPr/>
      </w:pPr>
      <w:r>
        <w:rPr/>
        <w:t>«Стаття 21. Депутатський запит і депутатське запитання</w:t>
      </w:r>
    </w:p>
    <w:p>
      <w:pPr>
        <w:pStyle w:val="Style15"/>
        <w:jc w:val="both"/>
        <w:rPr/>
      </w:pPr>
      <w:r>
        <w:rPr/>
        <w:t>1. Депутатський запит - це підтримана радою вимога депутата місцевої ради до посадових осіб ради і її органів, сільського, селищного,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 а депутата міської (міста обласного значення),  районної,  обласної ради - також до голови місцевої державної адміністрації, його заступників, керівників відділів і управлінь з питань, які віднесені до відання ради».</w:t>
      </w:r>
    </w:p>
    <w:p>
      <w:pPr>
        <w:pStyle w:val="Style15"/>
        <w:jc w:val="both"/>
        <w:rPr/>
      </w:pPr>
      <w:r>
        <w:rPr/>
        <w:t>Практично такий самий зміст цієї норми закону відображено в ч.7 статті 49 Закону України «Про місцеве самоврядування в Україні»:</w:t>
      </w:r>
    </w:p>
    <w:p>
      <w:pPr>
        <w:pStyle w:val="Style15"/>
        <w:jc w:val="both"/>
        <w:rPr/>
      </w:pPr>
      <w:r>
        <w:rPr/>
        <w:t>«Депутат має право звернутися із запитом до керівників ради та її органів, сільського, селищного, міського голови, керівників органів, підприємств, установ та організацій незалежно від форм власності, розташованих або зареєстрованих на відповідній території, а депутат міської (міста обласного значення), районної, обласної ради - також до голови місцевої державної адміністрації з питань, віднесених до відання ради».</w:t>
      </w:r>
    </w:p>
    <w:p>
      <w:pPr>
        <w:pStyle w:val="Style15"/>
        <w:jc w:val="both"/>
        <w:rPr/>
      </w:pPr>
      <w:r>
        <w:rPr/>
        <w:t>Також про такий порядок розгляду депутатських запитів та суб’єктів, до яких воно може бути спрямовано, зазначено в пункті 62 розділу шостого Регламенту Глухівської міської ради VII скликання.</w:t>
      </w:r>
    </w:p>
    <w:p>
      <w:pPr>
        <w:pStyle w:val="Style15"/>
        <w:jc w:val="both"/>
        <w:rPr/>
      </w:pPr>
      <w:r>
        <w:rPr/>
        <w:t>Тим більше, що з приводу подій, про які йдеться в депутатському запиті, уповноважені на те Конституцією та законами України відповідні органи та безпосередньо Президент України Порошенко П.О. вжили належних заходів та прийняли відповідні рішення, це Указ Президента України №62/2017</w:t>
        <w:br/>
        <w:t>«Про рішення Ради національної безпеки і оборони України від 15 березня 2017 року "Про невідкладні додаткові заходи із протидії гібридним загрозам національній безпеці України».</w:t>
      </w:r>
    </w:p>
    <w:p>
      <w:pPr>
        <w:pStyle w:val="Style15"/>
        <w:jc w:val="both"/>
        <w:rPr/>
      </w:pPr>
      <w:r>
        <w:rPr/>
        <w:t>У такому контексті подій алогічно виглядає сам факт подання такого депутатського запиту, тим більше що це не відноситься до завдань місцевого самоврядування, адже в Україні існує чіткий поділ повноважень всіх гілок влади, як це закріплено в Конституції України.</w:t>
      </w:r>
    </w:p>
    <w:p>
      <w:pPr>
        <w:pStyle w:val="Style15"/>
        <w:jc w:val="both"/>
        <w:rPr/>
      </w:pPr>
      <w:r>
        <w:rPr/>
        <w:t>На сесії міської ради відбулося голосування за підтримку депутатського запиту, в той же час до міського голови надійшло депутатське звернення від депутата міської ради Карлова А.І., проте доповідав з цього питання депутат міської ради Сорока С.І., що суперечить вимогам статті 22 Закону України «Про статус депутатів місцевих рад».</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9:00Z</dcterms:created>
  <dc:creator>vit</dc:creator>
  <dc:description/>
  <cp:keywords/>
  <dc:language>en-US</dc:language>
  <cp:lastModifiedBy>vit</cp:lastModifiedBy>
  <dcterms:modified xsi:type="dcterms:W3CDTF">2020-01-18T20:50:00Z</dcterms:modified>
  <cp:revision>1</cp:revision>
  <dc:subject/>
  <dc:title> </dc:title>
</cp:coreProperties>
</file>