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24.03.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6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37"/>
        <w:gridCol w:w="94"/>
        <w:gridCol w:w="108"/>
      </w:tblGrid>
      <w:tr>
        <w:trPr/>
        <w:tc>
          <w:tcPr>
            <w:tcW w:w="9437" w:type="dxa"/>
            <w:tcBorders/>
            <w:vAlign w:val="center"/>
          </w:tcPr>
          <w:p>
            <w:pPr>
              <w:pStyle w:val="Normal"/>
              <w:rPr/>
            </w:pPr>
            <w:r>
              <w:rPr/>
              <w:t xml:space="preserve">Про проведення щорічної акції «За чисте довкілля» та дня благоустрою </w:t>
            </w:r>
          </w:p>
        </w:tc>
        <w:tc>
          <w:tcPr>
            <w:tcW w:w="94" w:type="dxa"/>
            <w:tcBorders/>
            <w:vAlign w:val="center"/>
          </w:tcPr>
          <w:p>
            <w:pPr>
              <w:pStyle w:val="Normal"/>
              <w:snapToGrid w:val="false"/>
              <w:rPr/>
            </w:pPr>
            <w:r>
              <w:rPr/>
            </w:r>
          </w:p>
        </w:tc>
        <w:tc>
          <w:tcPr>
            <w:tcW w:w="108" w:type="dxa"/>
            <w:tcBorders/>
            <w:vAlign w:val="center"/>
          </w:tcPr>
          <w:p>
            <w:pPr>
              <w:pStyle w:val="Normal"/>
              <w:snapToGrid w:val="false"/>
              <w:jc w:val="right"/>
              <w:rPr/>
            </w:pPr>
            <w:r>
              <w:rPr/>
            </w:r>
          </w:p>
        </w:tc>
      </w:tr>
    </w:tbl>
    <w:p>
      <w:pPr>
        <w:pStyle w:val="Style15"/>
        <w:jc w:val="both"/>
        <w:rPr/>
      </w:pPr>
      <w:r>
        <w:rPr/>
        <w:t>З метою виконання розпорядження Кабінету Міністрів України від 31 березня 2010 року №777-р «Деякі питання проведення щорічної акції «За чисте довкілля» та дня благоустрою територій населених пунктів» та забезпечення екологічного благополуччя жителів міста, збереження та збільшення зон зелених насаджень, підтримки чистоти і порядку в населених пунктах, що розташовані на території Глухівсько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Style15"/>
        <w:jc w:val="both"/>
        <w:rPr/>
      </w:pPr>
      <w:r>
        <w:rPr/>
        <w:t xml:space="preserve">1. Провести на території Глухівської міської ради щорічну акцію «За чисте довкілля» у березні-травні 2017 року. </w:t>
        <w:br/>
        <w:t xml:space="preserve">2. Визначити відповідальними за організацію та проведення щорічної акції «За чисте довкілля» керівників установ, підприємств та організацій незалежно від підпорядкування та форм власності, що розташовані на території населених пунктів Глухівської міської ради. </w:t>
        <w:br/>
        <w:t xml:space="preserve">3. Керівникам установ, підприємств та організацій всіх форм власності, що розташовані на території населених пунктів Глухівської міської ради, в термін з 27 березня 2017 року до 05 травня 2017 року організувати участь підпорядкованих колективів у щорічній акції «За чисте довкілля»: </w:t>
        <w:br/>
        <w:t xml:space="preserve">1) до дня благоустрою (08 квітня 2017 року); </w:t>
        <w:br/>
        <w:t xml:space="preserve">2) з нагоди Великодня (12 квітня 2017 року); </w:t>
        <w:br/>
        <w:t>4. Трудовим колективам підприємств, установ та організацій усіх форм власності, об’єднанням громадян і мешканцям міста Глухова:  </w:t>
        <w:br/>
        <w:t xml:space="preserve">1) взяти участь у: щотижневому санітарному дні «Чистий четвер»; загальноміській толоці (08 та 29 квітня 2017 року); проведенні побілки бордюрного каменю уздовж вулиць міста (04 травня 2017 року); </w:t>
        <w:br/>
        <w:t xml:space="preserve">2) забезпечити: </w:t>
        <w:br/>
        <w:t xml:space="preserve">впорядкування місць поховань загиблих воїнів, жертв політичних </w:t>
        <w:br/>
        <w:t xml:space="preserve">репресій та голодоморів, пам’ятників, меморіалів та кладовищ; ліквідацію несанкціонованих звалищ відходів; </w:t>
        <w:br/>
        <w:t xml:space="preserve">очищення криниць, джерел, струмків, річок та їх прибережних смуг; приведення до належного санітарного стану прибудинкових територій, дитячих та спортивних майданчиків, парків, скверів, інших об’єктів масового перебування та відпочинку населення, а також створення нових дитячих та спортивних майданчиків. </w:t>
        <w:br/>
        <w:t xml:space="preserve">5. Міськрайонному центру зайнятості (Москаленко А.Ф.) організувати роботу щодо залучення осіб, які перебувають на обліку, до оплачуваних громадських робіт з благоустрою міста. </w:t>
        <w:br/>
        <w:t xml:space="preserve">6. Державному підприємству «Глухівське лісове господарство»  (Кацалап В.Ф.) та Глухівське дочірнє агролісогосподарське підприємство "Глухівський агролісгосп" (Клейншмідт Р.А.): </w:t>
        <w:br/>
        <w:t xml:space="preserve">1) упорядкувати території підвідомчих об’єктів природно-заповідного фонду в термін до 30 квітня 2017 року; </w:t>
        <w:br/>
        <w:t xml:space="preserve">2) сприяти юридичним особам і громадянам у придбанні саджанців деревних і чагарникових порід для проведення робіт з озеленення міста; </w:t>
        <w:br/>
        <w:t xml:space="preserve">3) провести в термін до 30 квітня 2017 року роботу зі створення лісових насаджень на землях, непридатних для сільськогосподарського виробництва, згідно діючих програм. </w:t>
        <w:br/>
        <w:t xml:space="preserve">7. Відділу освіти міської ради (Васянович Л.Г.) організувати: </w:t>
        <w:br/>
        <w:t xml:space="preserve">1) висаджування дерев за участю учнівської молоді, відомих людей міста в межах проведення акції «Посади дерево і збережи його»; </w:t>
        <w:br/>
        <w:t xml:space="preserve">2) проведення практичних та навчально-виховних заходів екологонатуралістичного спрямування; </w:t>
        <w:br/>
        <w:t xml:space="preserve">3) проведення акції «Зелений десант» за участю учнівської молоді. </w:t>
        <w:br/>
        <w:t xml:space="preserve">8. Управлінню соціально-економічного розвитку міської ради (Сухоручкіна Л.О.): </w:t>
        <w:br/>
        <w:t xml:space="preserve">1) скоординувати діяльність керівників відповідних підприємств, установ та організацій міста щодо забезпечення наведення належного санітарного стану на закріплених територіях; </w:t>
        <w:br/>
        <w:t xml:space="preserve">2) забезпечити взаємодію з Держсільгоспінспекцією по встановленню належного контролю за дотриманням вимог земельного законодавства в частині використання та охорони земель на території населених пунктів Глухівської міської ради. </w:t>
        <w:br/>
        <w:t xml:space="preserve">9. Управлінню житлово-комунального господарства та містобудування міської ради (Сегеда М.Ю.) забезпечити виконання заходів приведення до належного санітарного стану об’єктів комунальної власності міста. </w:t>
        <w:br/>
        <w:t xml:space="preserve">10. Відділу містобудування та архітектури міської ради (Хренов О.О.) провести роботу по забезпеченню своєчасного ремонту будівель, фарбування фасадів та огорож біля них. </w:t>
        <w:br/>
        <w:t xml:space="preserve">11. Відділу молоді та спорту міської ради (Плотницький М.Г.) забезпечити виконання заходів з приведення до належного санітарного стану територій на підвідомчих об’єктах, спортивних та дитячих майданчиках. </w:t>
        <w:br/>
        <w:t xml:space="preserve">12. Керівникам комунальних підприємств міста (Яресько А.О., Колоша М.О., Никончук С.І.), електро- та газо- забезпечення (Ткаченко Г.О., Шаман В.В.), ТОВ «Глухівжитлосервіс» (Картавий О.І.), ТОВ «Зеленбуд» (Хоруженко Д.Ю.) привести закріплені території до відповідних санітарних вимог. </w:t>
        <w:br/>
        <w:t xml:space="preserve">13. Відділу з правової та внутрішньої політики міської ради (Писаренко Ю.О.) забезпечити  висвітлення стану проведення щорічної акції «За чисте довкілля» та дня благоустрою в засобах масової інформації. </w:t>
        <w:br/>
        <w:t xml:space="preserve">14. Міськрайонному центру зайнятості (Москаленко А.Ф.), управлінню соціально-економічного розвитку міської ради (Сухоручкіна Л.О.), відділу освіти міської ради (Васянович Л.Г.) інформувати управління житловокомунального господарства та містобудування міської ради про стан виконання цього розпорядження в термін до 28 квітня 2017 року. </w:t>
        <w:br/>
        <w:t xml:space="preserve">15. Управлінню житлово-комунального господарства та містобудування міської ради (Сегеда М.Ю.) інформувати міського голову про хід виконання цього розпорядження в термін до 05 травня 2017 року. </w:t>
        <w:br/>
        <w:t>16. Координацію та контроль за виконанням цього розпорядження покласти на секретаря міської ради Демішеву О.М., заступників міського голови з питань діяльності виконавчих органів міської ради Вискуба О.І., Васильєву М.І., керуючу справами виконавчого комітету міської ради Гаврильченко О.О. відповідно до розподілу обов’язків.</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16:00Z</dcterms:created>
  <dc:creator>vit</dc:creator>
  <dc:description/>
  <cp:keywords/>
  <dc:language>en-US</dc:language>
  <cp:lastModifiedBy>vit</cp:lastModifiedBy>
  <dcterms:modified xsi:type="dcterms:W3CDTF">2020-01-19T11:18:00Z</dcterms:modified>
  <cp:revision>1</cp:revision>
  <dc:subject/>
  <dc:title> </dc:title>
</cp:coreProperties>
</file>