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3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5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2"/>
        <w:gridCol w:w="106"/>
        <w:gridCol w:w="121"/>
      </w:tblGrid>
      <w:tr>
        <w:trPr/>
        <w:tc>
          <w:tcPr>
            <w:tcW w:w="9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ад експертної комісії архівного відділу міської ради 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орядку утворення та діяльності комісій з проведення експертизи цінності документів, затвердженого постановою Кабінету Міністрів України від 8 серпня 2007 року № 1004, зі змінами від 19 листопада 2016 року № 736, у зв’язку зі службовою необхідністю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склад експертної комісії архівного відділу міської ради, що додаєть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изнати таким, що втратив чинність, пункт другий розпорядження міського голови від 17.02.2014 № 78-ОД «Про експертну комісію архівного відділу Глухівської міської ради»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                                                     М. Терещенко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1:00Z</dcterms:created>
  <dc:creator>vit</dc:creator>
  <dc:description/>
  <cp:keywords/>
  <dc:language>en-US</dc:language>
  <cp:lastModifiedBy>vit</cp:lastModifiedBy>
  <dcterms:modified xsi:type="dcterms:W3CDTF">2020-01-19T11:22:00Z</dcterms:modified>
  <cp:revision>1</cp:revision>
  <dc:subject/>
  <dc:title> </dc:title>
</cp:coreProperties>
</file>