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лану організаційних і практичних заходів щодо запобігання загибелі людей на водних об’єктах міста на 2017 рік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розпорядження Президента України від 14 липня 2001 року № 190/2001-рп «Про невідкладні заходи щодо запобігання загибелі людей на водних об’єктах», постанови Кабінету Міністрів України від 06 березня 2002 р. № 264 «Про затвердження Порядку обліку місць масового відпочинку населення на водних об’єктах», наказу Міністерства України з питань надзвичайних ситуацій та у справах захисту населення від наслідків Чорнобильської катастрофи від 03 грудня 2001 року № 272 «Про затвердження Правил охорони життя людей на водних об’єктах України», зареєстрованого у Міністерстві юстиції України 01 лютого 2002 р. за № 95/6383, розпорядження голови обласної державної адміністрації від 13.03.2017 № 132-ОД «Про затвердження Плану організаційних  і практичних заходів щодо запобігання загибелі людей на водних об’єктах області на 2017 рік», з метою запобігання загибелі людей на водних об’єктах міста, керуючись пунктом 20 частини четвертої статті 42 Закону України «Про місцеве самоврядування в України»:</w:t>
      </w:r>
    </w:p>
    <w:p>
      <w:pPr>
        <w:pStyle w:val="Style15"/>
        <w:jc w:val="both"/>
        <w:rPr/>
      </w:pPr>
      <w:r>
        <w:rPr/>
        <w:t>1. Затвердити План організаційних і практичних заходів щодо запобігання загибелі людей на водних об’єктах міста на 2017 рік (далі – План), що додається.  </w:t>
        <w:br/>
        <w:t xml:space="preserve">2. Керівникам підприємств, установ та організацій міста, орендарям міських пляжів, які використовують водойми з виробничою, оздоровчою чи спортивною метою або для відпочинку громадян: </w:t>
        <w:br/>
        <w:t xml:space="preserve">1) розробити до 30.03.2017 року плани організаційних і практичних заходів щодо запобігання загибелі людей на водних об’єктах в межах закріпленої в установленому порядку ділянки водної поверхні та її прибережної частини; </w:t>
        <w:br/>
        <w:t xml:space="preserve">2) забезпечити в межах повноважень виконання заходів, передбачених відповідними планами; </w:t>
        <w:br/>
        <w:t xml:space="preserve">     2 </w:t>
        <w:br/>
        <w:t xml:space="preserve">3) інформувати управління житлово-комунального господарства та містобудування міської ради про стан виконання Плану щомісячно до 1 числа, остаточну інформацію подати до 1 вересня 2017 року. </w:t>
        <w:br/>
        <w:t xml:space="preserve">3. Управлінню житлово-комунального господарства та містобудування міської ради інформувати до 3 травня та до 3 вересня 2017 року міського голову про виконання цього розпорядження. </w:t>
        <w:br/>
        <w:t>4. Контроль за виконанням цього розпорядження покласти на заступника міського голови з питань діяльності виконавчих органів міської ради  Вискуба О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                                                   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28:00Z</dcterms:created>
  <dc:creator>vit</dc:creator>
  <dc:description/>
  <cp:keywords/>
  <dc:language>en-US</dc:language>
  <cp:lastModifiedBy>vit</cp:lastModifiedBy>
  <dcterms:modified xsi:type="dcterms:W3CDTF">2020-01-18T20:30:00Z</dcterms:modified>
  <cp:revision>1</cp:revision>
  <dc:subject/>
  <dc:title> </dc:title>
</cp:coreProperties>
</file>