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3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50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лану роботи виконавчого комітету міської ради на 2017 рік, затвердженого рішенням виконавчого комітету міської ради від 29.12.2016 № 317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Скликати  16 березня 2017 року о 13.00 годині засідання виконавчого комітету міської ради з порядком денним: </w:t>
        <w:br/>
        <w:t xml:space="preserve">1.1. Про план роботи виконавчого комітету Глухівської міської ради на ІІ квартал 2017р. </w:t>
        <w:br/>
        <w:t xml:space="preserve">Готує: організаційно – контрольний відділ міської ради. </w:t>
        <w:br/>
        <w:t xml:space="preserve">Доповідає: Кащенко Т.О. – начальник організаційно – контрольного відділу міської ради. </w:t>
        <w:br/>
        <w:t xml:space="preserve">1.2. Про підготовку заміського оздоровчого дитячо-юнацького табору «Сонячний» до літньої оздоровчої кампанії 2017 року. </w:t>
        <w:br/>
        <w:t xml:space="preserve">Готує: відділ освіти міської ради. </w:t>
        <w:br/>
        <w:t xml:space="preserve">Доповідає: Васянович Л.Г. – начальник відділу освіти міської ради. </w:t>
        <w:br/>
        <w:t>1.3. Про встановлення стипендії міського голови для талановитих спортсменів міста.  </w:t>
        <w:br/>
        <w:t xml:space="preserve">Готує: відділ молоді та спорту міської ради. </w:t>
        <w:br/>
        <w:t xml:space="preserve">Доповідає: Плотницький М.Г. – начальник відділу молоді та спорту міської ради. </w:t>
        <w:br/>
        <w:t xml:space="preserve">1.4. Про рішення, прийняті в робочому порядку. </w:t>
        <w:br/>
        <w:t xml:space="preserve">Доповідає: Гаврильченко О.О. - керуюча справами виконавчого комітету міської ради. </w:t>
        <w:br/>
        <w:t>2. Контроль за організацією виконання цього розпорядження покласти на керуючу справами виконавчого комітету міської ради Гаврильченко О.О. 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                                           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26:00Z</dcterms:created>
  <dc:creator>vit</dc:creator>
  <dc:description/>
  <cp:keywords/>
  <dc:language>en-US</dc:language>
  <cp:lastModifiedBy>vit</cp:lastModifiedBy>
  <dcterms:modified xsi:type="dcterms:W3CDTF">2020-01-19T11:28:00Z</dcterms:modified>
  <cp:revision>1</cp:revision>
  <dc:subject/>
  <dc:title> </dc:title>
</cp:coreProperties>
</file>