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 xml:space="preserve">1. Керівникам управлінь, відділів та служб міської ради, апарату міської ради та її виконавчого комітету: </w:t>
        <w:br/>
        <w:t>1) проаналізувати у  березні 2017 року стан виконання: </w:t>
      </w:r>
      <w:r>
        <w:rPr>
          <w:rStyle w:val="StrongEmphasis"/>
        </w:rPr>
        <w:t xml:space="preserve"> Рішень виконавчого комітету міської ради:</w:t>
      </w:r>
      <w:r>
        <w:rPr/>
        <w:t xml:space="preserve"> </w:t>
        <w:br/>
        <w:t xml:space="preserve">№ 16 від 18.01.2017 «Про ліміти споживання енергоносіїв на 2017 рік для бюджетних установ, що фінансуються з міського бюджету» до 10.03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26 від 20.01.2017 « Про розгляд питання щодо порушення законодавства у сфері освіти у Глухівській загальноосвітній школі І-ІІІ ступенів № 2» до 01.03.17 (на зняття). </w:t>
        <w:br/>
        <w:t xml:space="preserve">          Міський голова Терещенко М.           Відділ освіти міської ради. </w:t>
        <w:br/>
        <w:t xml:space="preserve">      </w:t>
      </w:r>
      <w:r>
        <w:rPr>
          <w:rStyle w:val="StrongEmphasis"/>
        </w:rPr>
        <w:t>Розпоряджень міського голови:</w:t>
      </w:r>
      <w:r>
        <w:rPr/>
        <w:t xml:space="preserve"> </w:t>
        <w:br/>
        <w:t xml:space="preserve"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10.03.17. </w:t>
        <w:br/>
        <w:t xml:space="preserve">          Міський голова Терещенко М. </w:t>
        <w:br/>
        <w:t xml:space="preserve">  Управління соціально-економічного розвитку міської ради. № 44-ОД від 28.02.2017 «Про комісію з питань погашення податкового боргу» до 12.03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154-ОД від 16.09.2015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» до 28.03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256-ОД від 11.11.2016 «Про заходи з попередження конфліктів на етнічному грунті в місті Глухові» до 02.03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3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3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№ 27-ОД від 06.02.17 «Про організацію та проведення міського свята «Глухівська масляна» до 25.03.17 (на зняття). </w:t>
        <w:br/>
        <w:t xml:space="preserve">          Заступник міського голови Васильєва М.І.           Відділ культури міської ради. </w:t>
        <w:br/>
        <w:t> </w:t>
        <w:b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  </w:t>
        <w:br/>
        <w:t xml:space="preserve"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; 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                                                                    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9:00Z</dcterms:modified>
  <cp:revision>1</cp:revision>
  <dc:subject/>
  <dc:title> </dc:title>
</cp:coreProperties>
</file>