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4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розпорядження міського голови від 26.01.2017 № 19-ОД «Про затвердження видів суспільно-корисних робіт по місту для засуджених до кримінального покарання у вигляді громадських робіт і для порушників, на яких судом накладено адміністративне стягнення у вигляді громадських робіт у 2017 році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Розглянувши подання начальника управління житлово-комунального господарства та містобудування міської ради Сегеди М.Ю. про доповнення затверджених видів суспільно-корисних робіт по місту для засуджених до кримінального покарання у вигляді громадських робіт і для порушників, на яких судом накладено адміністративне стягнення у вигляді громадських робіт у 2017 році, відповідно до частини першої статті 36, частини першої статті 39 Кримінально-виконавчого кодексу України та статей 301 та 3213 Кодексу України про адміністративні правопорушення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1. Внести  зміни  до розпорядження міського голови від 26.01.2017  № 19ОД «Про затвердження видів суспільно-корисних робіт по місту для засуджених до кримінального покарання у вигляді громадських робіт і для порушників, на яких судом накладено адміністративне стягнення у вигляді громадських робіт у 2017 році», а саме затвердити в новій редакції погоджені з Глухівським міськрайонним сектором з питань пробації Північно-Східного міжрегіонального управління з питань виконання кримінальних покарань та пробації Міністерства юстиції: </w:t>
        <w:br/>
        <w:t xml:space="preserve">1) види суспільно-корисних робіт по місту для засуджених до кримінального покарання у вигляді громадських робіт  і для порушників, на яких судом накладено адміністративне стягнення у вигляді громадських робіт у 2017 році  (додаються); </w:t>
        <w:br/>
        <w:t xml:space="preserve">2) перелік підприємств, організацій по місту, на яких засуджені до кримінального покарання та порушники, притягнуті до адміністративного стягнення, будуть відбувати призначені судом громадські роботи в 2017 році (додається). </w:t>
        <w:br/>
        <w:t xml:space="preserve">2. Управлінню житлово-комунального господарства та містобудування міської ради (Сегеда М.Ю.) направити затверджені в новій редакції види суспільно-корисних робіт по місту для засуджених до кримінального покарання у вигляді громадських робіт  і для порушників, на яких судом накладено адміністративне стягнення у вигляді громадських робіт у 2017 році та перелік підприємств, організацій по місту, на яких засуджені до кримінального покарання та порушники, притягнуті до адміністративного стягнення, будуть відбувати призначені судом громадські роботи в 2017 році до Глухівського міськрайонного сектору з питань пробації Північно-Східного міжрегіонального управління з питань виконання кримінальних покарань та пробації Міністерства юстиції. </w:t>
        <w:br/>
        <w:t>3. Контроль за виконанням цього розпорядження покласти на заступника міського голови з питань діяльності виконавчих органів міської ради Вискуба О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                           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9:00Z</dcterms:created>
  <dc:creator>vit</dc:creator>
  <dc:description/>
  <cp:keywords/>
  <dc:language>en-US</dc:language>
  <cp:lastModifiedBy>vit</cp:lastModifiedBy>
  <dcterms:modified xsi:type="dcterms:W3CDTF">2020-01-18T20:01:00Z</dcterms:modified>
  <cp:revision>1</cp:revision>
  <dc:subject/>
  <dc:title> </dc:title>
</cp:coreProperties>
</file>