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роботи навчально-консультаційного пункту м. Глухів навчально-методичного центру цивільного захисту та безпеки життєдіяльності Сумської області на території міст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ідпункту 22 пункту 2 статей 19 та статті 39 Кодексу цивільного захисту України, постанов Кабінету Міністрів України від 23 жовтня 2013 р.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від 26 червня 2013 р. № 444 «Про затвердження Порядку здійснення навчання населення діям у надзвичайних ситуаціях», наказу Міністерства внутрішніх справ України від 29.05.2014 № 523 «Про затвердження Типового положення про територіальні курси, навчально-методичні центри цивільного захисту та безпеки життєдіяльності», зареєстрованого в Міністерстві юстиції України 13 червня 2014 р. за № 624/25401, розпорядження голови обласної державної адміністрації від 02.02.2017 № 52-ОД «Про організацію роботи територіальних курсів цивільного захисту Сумської області», з метою підвищення ефективності просвітницько-інформаційної роботи і пропаганди знань з питань захисту та дій у надзвичайних ситуаціях, надання методичної допомоги керівним кадрам та фахівцям підприємств, установ та організацій міста, діяльність яких пов’язана з організацією та здійсненням заходів з питань цивільного захисту, керуючись пунктом 20 частини четвертої статті 42 Закону України «Про місцеве самоврядування в України»:</w:t>
      </w:r>
    </w:p>
    <w:p>
      <w:pPr>
        <w:pStyle w:val="Style15"/>
        <w:jc w:val="both"/>
        <w:rPr/>
      </w:pPr>
      <w:r>
        <w:rPr/>
        <w:t xml:space="preserve">1. Затвердити перелік об’єктів навчальної матеріально-технічної бази цивільного захисту суб’єктів господарювання міста, які закріплені за навчально-консультаційним пунктом м. Глухів навчально-методичного центру цивільного захисту та безпеки життєдіяльності Сумської області для проведення теоретичних та практичних занять (додається). </w:t>
        <w:br/>
        <w:t xml:space="preserve">2. Керівникам визначених суб’єктів господарювання міста постійно утримувати навчальну матеріально-технічну базу цивільного захисту в </w:t>
        <w:br/>
        <w:t xml:space="preserve">     2 </w:t>
        <w:br/>
        <w:t xml:space="preserve">готовності до проведення занять згідно з погодженими графіками та надавати практичну допомогу щодо підтримання в належному стані навчальних місць навчально-консультаційному пункту м. Глухів навчально-методичного центру цивільного захисту та безпеки життєдіяльності Сумської області. </w:t>
        <w:br/>
        <w:t xml:space="preserve">3. Завідувачу навчально-консультаційного пункту м. Глухів навчальнометодичного центру цивільного захисту та безпеки життєдіяльності Сумської області: </w:t>
        <w:br/>
        <w:t xml:space="preserve">1) щороку, до 1 січня наступного року, надавати керівникам визначених суб’єктів господарювання міста графіки використання навчальної матеріальнотехнічної бази; </w:t>
        <w:br/>
        <w:t xml:space="preserve">2) постійно надавати суб’єктам господарювання міста методичну допомогу в удосконаленні навчальної матеріально-технічної бази цивільного захисту, яка закріплена за навчально-консультаційним пунктом м. Глухів навчальнометодичного центру цивільного захисту та безпеки життєдіяльності Сумської області. </w:t>
        <w:br/>
        <w:t>4. Визнати таким, що втратило чинність розпорядження міського голови від 14.03.2006 № 47-р «Про навчально-консультаційний пункт цивільної оборони міста та його навчальну матеріально-технічну базу».  </w:t>
        <w:br/>
        <w:t>5. 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                                                             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4:00Z</dcterms:modified>
  <cp:revision>1</cp:revision>
  <dc:subject/>
  <dc:title> </dc:title>
</cp:coreProperties>
</file>