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09.02.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32-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внесення змін до розпорядження міського голови від 06.02.2017 № 27-ОД «Про організацію та проведення міського свята «Глухівська масляна»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У зв’язку з організаційними змінами, з метою подальшого розвитку народної творчості, відродження національних традицій рідного краю, організації відпочинку жителів міста, керуючись пунктом 20 частини четвертої статті 42 та частиною восьмою статті 59 Закону України «Про місцеве самоврядування в Україні»:</w:t>
      </w:r>
    </w:p>
    <w:p>
      <w:pPr>
        <w:pStyle w:val="Style15"/>
        <w:jc w:val="both"/>
        <w:rPr/>
      </w:pPr>
      <w:r>
        <w:rPr/>
        <w:t>1. Заходи з підготовки та проведення міського свята «Глухівська масляна», затверджені розпорядженням міського голови від 06.02.2017 № 27-ОД «Про організацію та проведення міського свята «Глухівська масляна», викласти у новій редакції (додаються).</w:t>
      </w:r>
    </w:p>
    <w:p>
      <w:pPr>
        <w:pStyle w:val="Style15"/>
        <w:jc w:val="both"/>
        <w:rPr/>
      </w:pPr>
      <w:r>
        <w:rPr/>
        <w:t>2. Начальникам управлінь та відділів міської ради, керівникам підприємств, організацій, установ усіх форм власності, навчальних закладів, відповідальним за підготовку та проведення заходів, забезпечити їх виконання в повному обсязі та в установлені терміни.</w:t>
      </w:r>
    </w:p>
    <w:p>
      <w:pPr>
        <w:pStyle w:val="Style15"/>
        <w:jc w:val="both"/>
        <w:rPr/>
      </w:pPr>
      <w:r>
        <w:rPr/>
        <w:t>3. Організацію роботи по виконанню цього розпорядження покласти на відділ культури міської ради (Самощенко О.М.), а контроль - на заступників міського голови з питань діяльності виконавчих органів міської ради та керуючу справами виконавчого комітету міської ради відповідно до розподілу обов’язків.</w:t>
      </w:r>
    </w:p>
    <w:p>
      <w:pPr>
        <w:pStyle w:val="Style15"/>
        <w:jc w:val="center"/>
        <w:rPr/>
      </w:pPr>
      <w:r>
        <w:rPr>
          <w:rStyle w:val="StrongEmphasis"/>
        </w:rPr>
        <w:t xml:space="preserve">Міський голова                                                                               М.Терещенко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02:00Z</dcterms:created>
  <dc:creator>vit</dc:creator>
  <dc:description/>
  <cp:keywords/>
  <dc:language>en-US</dc:language>
  <cp:lastModifiedBy>vit</cp:lastModifiedBy>
  <dcterms:modified xsi:type="dcterms:W3CDTF">2020-01-18T20:02:00Z</dcterms:modified>
  <cp:revision>1</cp:revision>
  <dc:subject/>
  <dc:title> </dc:title>
</cp:coreProperties>
</file>