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2"/>
        <w:gridCol w:w="136"/>
        <w:gridCol w:w="151"/>
      </w:tblGrid>
      <w:tr>
        <w:trPr/>
        <w:tc>
          <w:tcPr>
            <w:tcW w:w="9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несення робочих днів у 2017 році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розпорядження Кабінету Міністрів України від 16 листопада 2016 року № 850-р «Про перенесення робочих днів у 2017 році», з метою раціонального використання робочого часу, керуючись пунктом 20 частини четвертої статті 42 Закону України «Про місцеве самоврядування в Україні»:                                             </w:t>
      </w:r>
    </w:p>
    <w:p>
      <w:pPr>
        <w:pStyle w:val="Style15"/>
        <w:jc w:val="both"/>
        <w:rPr/>
      </w:pPr>
      <w:r>
        <w:rPr/>
        <w:t>1. Перенести в порядку та на умовах, установлених законодавством, у 2017 році для працівників виконавчих органів Глухівської міської ради, яким установлено п’ятиденний робочий тиждень з двома вихідними днями, робочі дні з:    </w:t>
        <w:br/>
        <w:t xml:space="preserve">1) понеділка 8 травня – на суботу 13 травня; </w:t>
        <w:br/>
        <w:t>2) п’ятниці 25 серпня – на суботу 19 серпня.  </w:t>
        <w:br/>
        <w:t xml:space="preserve">2. Організаційно-контрольному відділу апарату Глухівської міської ради та її виконавчого комітету (Кащенко Т.О.) довести це розпорядження до відома працівників виконавчих органів Глухівської міської ради. </w:t>
        <w:br/>
        <w:t>3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                           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3:00Z</dcterms:modified>
  <cp:revision>1</cp:revision>
  <dc:subject/>
  <dc:title> </dc:title>
</cp:coreProperties>
</file>