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7"/>
        <w:gridCol w:w="88"/>
        <w:gridCol w:w="104"/>
      </w:tblGrid>
      <w:tr>
        <w:trPr/>
        <w:tc>
          <w:tcPr>
            <w:tcW w:w="9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та проведення спортивно - силових змагань «Ігри патріотів» 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Керуючись пунктом 20 частини четвертої статті 42 Закону України «Про місцеве самоврядування в Україні», з метою формування патріотизму, виховання у молоді любові до рідного краю, його традицій, прагнення до злагоди, ствердження української культури та пропаганди здорового способу житт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овести 25 лютого 2017 року на площі Рудченка об 11 годині спортивно - силові змагання «Ігри патріотів» (далі – Змагання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оложення та заходи Змагань (додаю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склад організаційного комітету з підготовки та проведення Змагань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ерівникам підприємств, установ, організацій, навчальних закладів забезпечити участь команд у заході (за згодою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у молоді та спорту міської ради (Плотницький М.Г.) розмістити інформацію про проведення Змагань на офіційному сайті Глухівської міської ради та в друкованих засобах масової інформації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рганізацію виконання цього розпорядження покласти на начальника відділу молоді та спорту міської ради Плотницького М. Г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 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                                                                  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9:00Z</dcterms:modified>
  <cp:revision>1</cp:revision>
  <dc:subject/>
  <dc:title> </dc:title>
</cp:coreProperties>
</file>