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Скликати 16 лютого 2017 року о 13.00 годині засідання виконавчого комітету міської ради з порядком денним: </w:t>
        <w:br/>
        <w:t xml:space="preserve">1.1. Про підсумки виконання бюджету міста за 2016 рік. </w:t>
        <w:br/>
        <w:t xml:space="preserve">Готує: фінансове управління міської ради. </w:t>
        <w:br/>
        <w:t xml:space="preserve">Доповідає: Онищенко А.В. – начальник фінансового управління міської ради. </w:t>
        <w:br/>
        <w:t xml:space="preserve">1.2. Про затвердження звіту про виконання бюджету міста за 2016 рік. Готує: фінансове управління міської ради. </w:t>
        <w:br/>
        <w:t xml:space="preserve">Доповідає: Онищенко А.В. – начальник фінансового управління міської ради. </w:t>
        <w:br/>
        <w:t>1.3. 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.  </w:t>
        <w:br/>
        <w:t>Готує: організаційно – контрольний відділ апарату міської ради та її виконавчого комітету.  </w:t>
        <w:br/>
        <w:t>Доповідає: Кащенко Т.О. – начальник організаційно – контрольного відділу апарату міської ради та її виконавчого комітету.  </w:t>
        <w:br/>
        <w:t xml:space="preserve">1.4. Про підсумки кадрової роботи у виконавчих органах міської ради у 2016 році та завдання  на 2017 рік. </w:t>
        <w:br/>
        <w:t>Готує: організаційно – контрольний відділ апарату міської ради та її виконавчого комітету.  </w:t>
        <w:br/>
        <w:t>Доповідає: Кащенко Т.О. – начальник організаційно – контрольного відділу апарату міської ради та її виконавчого комітету.  </w:t>
        <w:br/>
        <w:t>1.5. Про встановлення стипендії міського голови для талановитих спортсменів міста.  </w:t>
        <w:br/>
        <w:t xml:space="preserve">Готує: відділ молоді та спорту міської ради. </w:t>
        <w:br/>
        <w:t xml:space="preserve">Доповідає: Плотницький М.Г. – начальник відділу молоді та спорту міської ради. </w:t>
        <w:br/>
        <w:t xml:space="preserve">1.6. Про організацію роботи з обліку дітей і підлітків шкільного віку у 2017 році. </w:t>
        <w:br/>
        <w:t>Готує: відділ освіти міської ради.  </w:t>
        <w:br/>
        <w:t xml:space="preserve">Доповідає: Васянович Л.Г. – начальник відділу освіти міської ради. </w:t>
        <w:br/>
        <w:t xml:space="preserve">1.7. Про організацію роботи з обліку дітей дошкільного віку у 2017 році. </w:t>
        <w:br/>
        <w:t>Готує: відділ освіти міської ради.  </w:t>
        <w:br/>
        <w:t xml:space="preserve">Доповідає: Васянович Л.Г. – начальник відділу освіти міської ради. 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 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           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8:00Z</dcterms:modified>
  <cp:revision>1</cp:revision>
  <dc:subject/>
  <dc:title> </dc:title>
</cp:coreProperties>
</file>