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09.06.2015 № 99-ОД «Про створення робочої групи з вивчення питання формування тарифів на житлово-комунальні послуги на території Глухівської міської ради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вивчення питання формування тарифів на житлово-комунальні послуги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нести зміни до розпорядження міського голови від 09.06.2015 № 99-ОД «Про створення робочої групи з вивчення питання формування тарифів на житлово-комунальні послуги на території Глухівської міської ради», а саме додаток 1 до розпорядження викласти в новій редакції, що додаєтьс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02:00Z</dcterms:created>
  <dc:creator>vit</dc:creator>
  <dc:description/>
  <cp:keywords/>
  <dc:language>en-US</dc:language>
  <cp:lastModifiedBy>vit</cp:lastModifiedBy>
  <dcterms:modified xsi:type="dcterms:W3CDTF">2020-01-18T20:02:00Z</dcterms:modified>
  <cp:revision>1</cp:revision>
  <dc:subject/>
  <dc:title> </dc:title>
</cp:coreProperties>
</file>