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7"/>
        <w:gridCol w:w="99"/>
        <w:gridCol w:w="113"/>
      </w:tblGrid>
      <w:tr>
        <w:trPr/>
        <w:tc>
          <w:tcPr>
            <w:tcW w:w="9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перевірки стану водойм на території міської ради 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вивчення екологічного стану водойм, які розташовані на території міської ради, у зв’язку зі зверненням депутатів міської ради та підвищеним інтересом громади до цього питання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творити робочу групу з перевірки стану водойм на території міської ради (склад групи 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обочій групі провести перевірку стану водойм на території міської ради, підготувати пропозиції щодо покращення екологічного стану зазначених водойм та перелік необхідних для цього заходів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                                                            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07:00Z</dcterms:modified>
  <cp:revision>1</cp:revision>
  <dc:subject/>
  <dc:title> </dc:title>
</cp:coreProperties>
</file>