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26.01.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19-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затвердження видів суспільно-корисних робіт по місту для засуджених до кримінального покарання у вигляді громадських робіт і для порушників, на яких судом накладено адміністративне стягнення у вигляді громадських робіт у 2017 році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Розглянувши подання начальника управління житлово-комунального господарства та містобудування міської ради Сегеди М.Ю. про затвердження видів суспільно-корисних робіт по місту для засуджених до кримінального покарання у вигляді громадських робіт і для порушників, на яких судом накладено адміністративне стягнення у вигляді громадських робіт у 2017 році  та лист Глухівського міськрайонного сектору з питань пробації ПівнічноСхідного міжрегіонального управління з питань виконання кримінальних покарань та пробації Міністерства юстиції від 06.01.2017 № 16/12/12, відповідно до частини першої статті 36, частини першої статті 39 Кримінальновиконавчого кодексу України та статей 301 та 3213 Кодексу України про адміністративні правопорушення, керуючись пунктом 20 частини четвертої статті 42 та частиною восьмою статті 59 Закону України «Про місцеве самоврядування в Україні»:</w:t>
      </w:r>
    </w:p>
    <w:p>
      <w:pPr>
        <w:pStyle w:val="Style15"/>
        <w:jc w:val="both"/>
        <w:rPr/>
      </w:pPr>
      <w:r>
        <w:rPr/>
        <w:t xml:space="preserve">1. Затвердити погоджені з Глухівським міськрайонним сектором з питань пробації Північно-Східного міжрегіонального управління з питань виконання кримінальних покарань та пробації Міністерства юстиції: </w:t>
        <w:br/>
        <w:t xml:space="preserve">1) види суспільно-корисних робіт по місту для засуджених до кримінального покарання у вигляді громадських робіт  і для порушників, на яких судом накладено адміністративне стягнення у вигляді громадських робіт у 2017 році  (додаються); </w:t>
        <w:br/>
        <w:t xml:space="preserve">2) перелік підприємств, організацій по місту, на яких засуджені до кримінального покарання та порушники, притягнуті до адміністративного стягнення, будуть відбувати призначені судом громадські роботи в 2017 році (додається). </w:t>
        <w:br/>
        <w:t xml:space="preserve">2. Управлінню житлово-комунального господарства та містобудування міської ради (Сегеда М.Ю.) направити затверджені види суспільно-корисних робіт по місту для засуджених до кримінального покарання у вигляді громадських робіт  і для порушників, на яких судом накладено адміністративне стягнення у вигляді громадських робіт у 2017 році та перелік підприємств, організацій по місту, на яких засуджені до кримінального покарання та порушники, притягнуті до адміністративного стягнення, будуть відбувати призначені судом громадські роботи в 2017 році до Глухівського міськрайонного сектору з питань пробації Північно-Східного міжрегіонального управління з питань виконання кримінальних покарань та пробації Міністерства юстиції. </w:t>
        <w:br/>
        <w:t>3. Контроль за виконанням цього розпорядження покласти на заступника міського голови з питань діяльності виконавчих органів міської ради Вискуба О.І.</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28:00Z</dcterms:created>
  <dc:creator>vit</dc:creator>
  <dc:description/>
  <cp:keywords/>
  <dc:language>en-US</dc:language>
  <cp:lastModifiedBy>vit</cp:lastModifiedBy>
  <dcterms:modified xsi:type="dcterms:W3CDTF">2020-01-18T20:31:00Z</dcterms:modified>
  <cp:revision>1</cp:revision>
  <dc:subject/>
  <dc:title> </dc:title>
</cp:coreProperties>
</file>