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01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плану заходів щодо реалізації в місті Глухові у 2017 році Національної стратегії сприяння розвитку громадянського суспільства в Україні на 2016-2020 рок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На виконання розпорядження голови Сумської обласної державної адміністрації від 30.12.2016 №690-ОД «Про затвердження плану заходів щодо реалізації в Сумській області у 2017 році Національної стратегії сприяння розвитку громадянського суспільства в Україні на 2016-2020 роки», з метою налагодження ефективного діалогу та партнерських відносин органів місцевого самоврядування в місті Глухові з інститутами громадянського суспільства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план заходів щодо реалізації в місті Глухові у 2017 році Національної стратегії сприяння розвитку громадянського суспільства в Україні на 2016-2020 роки (додає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ідповідальним виконавцям до 27.06.2017 та 20.12.2017 інформувати про хід виконання затверджених цим розпорядженням заходів відділ з правової та внутрішньої політики міської рад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ідділу з правової та внутрішньої політики міської ради узагальнити отриману інформацію та надавати її в термін до 29.06.2017 та 22.12.2017 міському голові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керуючу справами виконавчого комітету міської ради Гаврильченко О.О. </w:t>
      </w:r>
    </w:p>
    <w:p>
      <w:pPr>
        <w:pStyle w:val="Style15"/>
        <w:jc w:val="center"/>
        <w:rPr/>
      </w:pPr>
      <w:r>
        <w:rPr>
          <w:rStyle w:val="StrongEmphasis"/>
        </w:rPr>
        <w:t xml:space="preserve">Міський голова                                                             М.Терещенко 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28:00Z</dcterms:created>
  <dc:creator>vit</dc:creator>
  <dc:description/>
  <cp:keywords/>
  <dc:language>en-US</dc:language>
  <cp:lastModifiedBy>vit</cp:lastModifiedBy>
  <dcterms:modified xsi:type="dcterms:W3CDTF">2020-01-18T20:29:00Z</dcterms:modified>
  <cp:revision>1</cp:revision>
  <dc:subject/>
  <dc:title> </dc:title>
</cp:coreProperties>
</file>