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2"/>
        <w:gridCol w:w="3131"/>
        <w:gridCol w:w="2726"/>
      </w:tblGrid>
      <w:tr>
        <w:trPr/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1.2017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складу комісії по визначенню розмірів збитків власникам землі та землекористувачам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статті 33 та пункту 20 частини четвертої статті 42 Закону України «Про місцеве самоврядування в Україні» та у зв’язку з кадровими змінами:</w:t>
      </w:r>
    </w:p>
    <w:p>
      <w:pPr>
        <w:pStyle w:val="Style15"/>
        <w:jc w:val="both"/>
        <w:rPr/>
      </w:pPr>
      <w:r>
        <w:rPr/>
        <w:t>1. Внести зміни до складу комісії по визначенню розмірів збитків власникам землі та землекористувачам, створеної розпорядженням міського голови від 17.09.2012  № 253р «Про створення комісії по визначенню розмірів збитків власникам землі та землекористувачам» затвердивши її новий склад (додається).  </w:t>
        <w:br/>
        <w:t xml:space="preserve">2. Визнати таким, що втратило чинність, розпорядження міського голови від 02.09.2015 № 145-ОД «Про внесення змін до складу комісії по визначенню розмірів збитків власникам землі та землекористувачам». </w:t>
        <w:br/>
        <w:t>3. Організацію виконання цього розпорядження покласти на управління соціально-економічного розвитку міської ради (Сухоручкіна Л.О.), а контроль за виконанням розпорядження – на секретаря міської ради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                                   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9:00Z</dcterms:created>
  <dc:creator>vit</dc:creator>
  <dc:description/>
  <cp:keywords/>
  <dc:language>en-US</dc:language>
  <cp:lastModifiedBy>vit</cp:lastModifiedBy>
  <dcterms:modified xsi:type="dcterms:W3CDTF">2020-01-18T19:59:00Z</dcterms:modified>
  <cp:revision>1</cp:revision>
  <dc:subject/>
  <dc:title> </dc:title>
</cp:coreProperties>
</file>