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2"/>
        <w:gridCol w:w="3131"/>
        <w:gridCol w:w="2726"/>
      </w:tblGrid>
      <w:tr>
        <w:trPr/>
        <w:tc>
          <w:tcPr>
            <w:tcW w:w="3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3.01.2017 </w:t>
            </w:r>
          </w:p>
        </w:tc>
        <w:tc>
          <w:tcPr>
            <w:tcW w:w="31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7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7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організацію підвищення кваліфікації посадових осіб виконавчого комітету Глухівської міської ради у 2017 році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Відповідно до статті 19, пункту 2 розділу VІІ Закону України «Про службу в органах місцевого самоврядування», статті 48 Закону України «Про державну службу», Положення про систему підготовки, перепідготовки та підвищення кваліфікації державних службовців і посадових осіб місцевого самоврядування, затвердженого постановою Кабінету Міністрів України від 07.07.2010 року №564, Плану-графіку підвищення кваліфікації кадрів місцевих державних адміністрацій та органів місцевого самоврядування у Сумському центрі післядипломної освіти на 2017 рік, на виконання спільного розпорядження голови Сумської обласної державної адміністрації та голови Сумської обласної ради від 26.12.2016 року № 672-ОД/59 та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/>
        <w:t>Затвердити План-графік підвищення кваліфікації посадових осіб виконавчого комітету Глухівської міської ради в Сумському центрі післядипломної освіти на 2017 рік (додається)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/>
        <w:t>Розпорядження міського голови від 04.01.2016 року №7-ОД «Про організацію підвищення кваліфікації посадових осіб виконавчого комітету Глухівської міської ради у 2016 році» визнати таким, що втратило чинність. 3. Контроль за виконанням затвердженого цим розпорядженням Плануграфіку навчання кадрів покласти на керуючу справами виконавчого комітету міської ради Гаврильченко О.О.</w:t>
      </w:r>
    </w:p>
    <w:p>
      <w:pPr>
        <w:pStyle w:val="Style15"/>
        <w:spacing w:lineRule="auto" w:line="266" w:before="0" w:after="0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              М. Терещенко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0:25:00Z</dcterms:created>
  <dc:creator>vit</dc:creator>
  <dc:description/>
  <cp:keywords/>
  <dc:language>en-US</dc:language>
  <cp:lastModifiedBy>vit</cp:lastModifiedBy>
  <dcterms:modified xsi:type="dcterms:W3CDTF">2020-01-19T10:27:00Z</dcterms:modified>
  <cp:revision>1</cp:revision>
  <dc:subject/>
  <dc:title> </dc:title>
</cp:coreProperties>
</file>