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2"/>
        <w:gridCol w:w="3131"/>
        <w:gridCol w:w="2726"/>
      </w:tblGrid>
      <w:tr>
        <w:trPr/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1.2017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Скликати 04 січня 2017 року о 14.00 годині засідання виконавчого комітету міської ради з порядком денним: </w:t>
        <w:br/>
        <w:t xml:space="preserve">1.1. Про проект Програми соціального захисту окремих категорій населення міста Глухова на 2014-2018 роки в новій редакції. </w:t>
        <w:br/>
        <w:t xml:space="preserve">Готує: управління соціального захисту населення міської ради. </w:t>
        <w:br/>
        <w:t xml:space="preserve">Доповідає: Громак Л.А. – начальник управління соціального захисту населення міської ради. </w:t>
        <w:br/>
        <w:t>2. Контроль за організацією виконання цього розпорядження покласти на керуючу справами виконавчого комітету міської ради Гаврильченко О.О. 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                                    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1:00Z</dcterms:created>
  <dc:creator>vit</dc:creator>
  <dc:description/>
  <cp:keywords/>
  <dc:language>en-US</dc:language>
  <cp:lastModifiedBy>vit</cp:lastModifiedBy>
  <dcterms:modified xsi:type="dcterms:W3CDTF">2020-01-19T11:24:00Z</dcterms:modified>
  <cp:revision>1</cp:revision>
  <dc:subject/>
  <dc:title> </dc:title>
</cp:coreProperties>
</file>