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2"/>
        <w:gridCol w:w="3131"/>
        <w:gridCol w:w="2726"/>
      </w:tblGrid>
      <w:tr>
        <w:trPr/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.01.2017 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ан виконання рішень виконавчого комітету міської ради, розпоряджень міського голов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лану роботи виконавчого комітету міської ради на 2017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 xml:space="preserve">1. Керівникам управлінь, відділів та служб міської ради, апарату міської ради та її виконавчого комітету: </w:t>
        <w:br/>
        <w:t>1) проаналізувати у січні 2017 року стан виконання:</w:t>
      </w:r>
    </w:p>
    <w:p>
      <w:pPr>
        <w:pStyle w:val="Style15"/>
        <w:jc w:val="both"/>
        <w:rPr/>
      </w:pPr>
      <w:r>
        <w:rPr>
          <w:rStyle w:val="StrongEmphasis"/>
        </w:rPr>
        <w:t>Рішень виконавчого комітету міської ради:</w:t>
      </w:r>
      <w:r>
        <w:rPr/>
        <w:t xml:space="preserve"> </w:t>
        <w:br/>
        <w:t xml:space="preserve">№ 335 від 25.12.2013 «Про координаційну раду з питань взаємодії з громадськими організаціями учасників бойових дій на території інших держав» до 10.01.17. </w:t>
        <w:br/>
        <w:t xml:space="preserve">          Міський голова Терещенко М. </w:t>
        <w:br/>
        <w:t xml:space="preserve">          Відділ з правової та внутрішньої політики міської ради. </w:t>
        <w:br/>
        <w:t xml:space="preserve">№ 14 від 21.01.2016 «Про ліміти споживання енергоносіїв на 2016 рік для бюджетних установ, що фінансуються з міського бюджету» до 10.01.2017. </w:t>
        <w:br/>
        <w:t xml:space="preserve">          Міський голова Терещенко М. </w:t>
        <w:br/>
        <w:t xml:space="preserve">          Фінансове управління міської ради. </w:t>
        <w:br/>
        <w:t xml:space="preserve">№ 238 від 21.10.2016 «Про підсумки виконання бюджету міста за 9 місяців 2016 року» до 28.01.17 (на зняття). </w:t>
        <w:br/>
        <w:t xml:space="preserve">          Міський голова Терещенко М. </w:t>
        <w:br/>
        <w:t xml:space="preserve">          Фінансове управління міської ради. </w:t>
        <w:br/>
        <w:t xml:space="preserve">№ 164 від21.07.2016 «Про роботу виконавчих органів міської ради у ІІ півріччі </w:t>
        <w:br/>
        <w:t xml:space="preserve">2015 року по виконанню делегованих повноважень органів виконавчої влади» січень 2017 (на зняття). </w:t>
        <w:br/>
        <w:t xml:space="preserve">          Керуюча справами виконавчого комітету Гаврильченко О.О. </w:t>
        <w:br/>
        <w:t>Організаційно-контрольний відділ апарату міської ради та її виконавчого комітету.  </w:t>
        <w:br/>
        <w:t xml:space="preserve">№ 283 від 23.09.2004 « Про розвиток молодіжного та дитячого туризму» до 01.01.17. </w:t>
        <w:br/>
        <w:t xml:space="preserve">          Заступник міського голови Васильєва М.І. </w:t>
        <w:br/>
        <w:t xml:space="preserve">          Відділ культури міської ради. </w:t>
        <w:br/>
        <w:t xml:space="preserve">№ 428 від 29.12.2011 «Про утворення консультативної ради з питань соціального захисту громадян, які постраждали внаслідок Чорнобильської катастрофи» до 10.01.17. </w:t>
        <w:br/>
        <w:t xml:space="preserve">          Заступник міського голови  Васильєва М.І. </w:t>
        <w:br/>
        <w:t xml:space="preserve">          Управління соціального захисту населення міської ради. </w:t>
        <w:br/>
        <w:t xml:space="preserve">№ 230 від 22.08.2013 «Про заходи щодо реалізації в місті Обласної програми соціального захисту населення на 2013-2016 роки» до 15.01.17 (на зняття). </w:t>
        <w:br/>
        <w:t xml:space="preserve">          Заступник міського  голови Васильєва М.І. </w:t>
        <w:br/>
        <w:t xml:space="preserve">          Управління соціального захисту населення міської ради. </w:t>
        <w:br/>
        <w:t xml:space="preserve">№ 8 від 21.01.2016 «Про результати спартакіади міста у 2015 році та проведення спартакіади міста Глухова у 2016 році» січень 2017 (на виконком). </w:t>
        <w:br/>
        <w:t xml:space="preserve">          Заступник міського голови Васильєва М.І. </w:t>
        <w:br/>
        <w:t xml:space="preserve">          Відділ молоді та спорту міської ради. </w:t>
        <w:br/>
        <w:t xml:space="preserve">№ 42 від 18.02.2016 «Про організацію відбору громадян на військову службу за контрактом» до 01.01.17. </w:t>
        <w:br/>
        <w:t xml:space="preserve">          Заступник міського голови Васильєва М.І. </w:t>
        <w:br/>
        <w:t xml:space="preserve">          Глухівський обʼєднаний міський військовий комісаріат. </w:t>
        <w:br/>
        <w:t> </w:t>
        <w:br/>
        <w:t>     </w:t>
      </w:r>
      <w:r>
        <w:rPr>
          <w:rStyle w:val="StrongEmphasis"/>
        </w:rPr>
        <w:t xml:space="preserve"> Розпоряджень міського голови:</w:t>
      </w:r>
      <w:r>
        <w:rPr/>
        <w:t xml:space="preserve"> </w:t>
        <w:br/>
        <w:t xml:space="preserve">№ 67р від 24.02.2012 «Про відповідальних осіб та організацію проведення спеціальної перевірки відомостей щодо осіб, які претендують на зайняття посад, пов’язаних із виконанням функцій місцевого самоврядування» до 15.01.17. </w:t>
        <w:br/>
        <w:t xml:space="preserve">          Міський голова Терещенко М. </w:t>
        <w:br/>
        <w:t>Організаційно-контрольний відділ апарату міської ради та її виконавчого комітету.  </w:t>
        <w:br/>
        <w:t xml:space="preserve">№ 111-ОД від  24.06.2015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 до30.01.17. </w:t>
        <w:br/>
        <w:t xml:space="preserve">          Міський голова Терещенко М. </w:t>
        <w:br/>
        <w:t xml:space="preserve">          Відділ з правової та внутрішньої політики міської ради. </w:t>
        <w:br/>
        <w:t xml:space="preserve">№ 37-ОД від 16.02.2016 «Про комісію з питань погашення податкового боргу» до  15.01.2017. </w:t>
        <w:br/>
        <w:t xml:space="preserve">          Міський голова Терещенко М. </w:t>
        <w:br/>
        <w:t xml:space="preserve">          Фінансове управління міської ради. </w:t>
        <w:br/>
        <w:t xml:space="preserve">№ 61-ОД від 03.03.2016 «Про контроль за здійсненням виконавчими органами Глухівської міської ради делегованих повноважень органів виконавчої влади» січень (на виконком). </w:t>
        <w:br/>
        <w:t xml:space="preserve">          Міський голова Терещенко М. </w:t>
        <w:br/>
        <w:t>Організаційно-контрольний відділ апарату міської ради та її виконавчого комітету.  </w:t>
        <w:br/>
        <w:t xml:space="preserve">№ 207-ОД від 13.09.2016 «Про контроль за здійсненням виконавчими органами Глухівської міської ради делегованих повноважень органів виконавчої влади» 10.01.17. </w:t>
        <w:br/>
        <w:t xml:space="preserve">          Міський голова Терещенко М. </w:t>
        <w:br/>
        <w:t xml:space="preserve">  Управління соціально-економічного розвитку міської ради. № 107-ОД від 27.04.2016 «Про розроблення проекту Програми розвитку малого та середнього підприємництва в місті Глухові на 2017-2018 роки» до 25.01.17 (на зняття). </w:t>
        <w:br/>
        <w:t xml:space="preserve">          Секретар міської ради Демішева О.М. </w:t>
        <w:br/>
        <w:t xml:space="preserve">          Управління соціально-економічного розвитку міської ради. </w:t>
        <w:br/>
        <w:t xml:space="preserve">№ 108-ОД від 28.04.2016 «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» до 12.01.17. </w:t>
        <w:br/>
        <w:t xml:space="preserve">          Секретар міської ради Демішева О.М. </w:t>
        <w:br/>
        <w:t xml:space="preserve">          Фінансове управління міської ради. </w:t>
        <w:br/>
        <w:t xml:space="preserve">№ 34-ОД від 10.02.2016 «Про заходи щодо зміцнення фінансово-бюджетної дисципліни та посилення контролю за використанням державного майна і фінансових ресурсів у місті Глухів» до 10.01.17. </w:t>
        <w:br/>
        <w:t xml:space="preserve">          Секретар міської ради Демішева О.М. </w:t>
        <w:br/>
        <w:t xml:space="preserve">          Фінансове управління міської ради. </w:t>
        <w:br/>
        <w:t xml:space="preserve">№ 47р від 21.02.2013 «Про проведення єдиних інформаційних днів у місті» до 05.01.17. </w:t>
        <w:br/>
        <w:t xml:space="preserve">          Керуюча справами виконавчого комітету Гаврильченко О.О. </w:t>
        <w:br/>
        <w:t xml:space="preserve">          Відділ з правової та внутрішньої політики міської ради. </w:t>
        <w:br/>
        <w:t xml:space="preserve">№ 193-ОД від 10.09.2013 «Про заходи щодо забезпечення реалізації та гарантування права громадян на звернення до виконавчого комітету Глухівської міської ради» до 05.01.17. </w:t>
        <w:br/>
        <w:t xml:space="preserve">          Керуюча справами виконавчого комітету Гаврильченко О.О. </w:t>
        <w:br/>
        <w:t xml:space="preserve">          Відділ «Центр надання адміністративних послуг» міської ради. </w:t>
        <w:br/>
        <w:t xml:space="preserve">№ 256-ОД від 11.11.2016 «Про заходи з попередження конфліктів на етнічному грунті в місті Глухові» до 02.01.17. </w:t>
        <w:br/>
        <w:t xml:space="preserve">          Керуюча справами виконавчого комітету Гаврильченко О.О. </w:t>
        <w:br/>
        <w:t xml:space="preserve">          Відділ з правової та внутрішньої політики міської ради. </w:t>
        <w:br/>
        <w:t xml:space="preserve">№ 144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1.17. </w:t>
        <w:br/>
        <w:t xml:space="preserve">          Заступник міського голови Васильєва М.І. </w:t>
        <w:br/>
        <w:t xml:space="preserve">          Глухівське обʼєднане управління Пенсійного фонду України Сумської області. </w:t>
        <w:br/>
        <w:t xml:space="preserve">№ 227р від 10.09.2008 «Про заходи щодо поліпшення роботи із запобігання, лікування онкологічних хвороб в місті» до05.01.17. </w:t>
        <w:br/>
        <w:t xml:space="preserve">          Заступник міського голови Васильєва М.І. </w:t>
        <w:br/>
        <w:t xml:space="preserve">          Центральна районна лікарня. </w:t>
        <w:br/>
        <w:t xml:space="preserve">№ 133р від10.05.2012 «Про затвердження заходів щодо розвитку системи надання соціальних послуг у місті Глухові» до 10.01.17. </w:t>
        <w:br/>
        <w:t xml:space="preserve">          Заступник міського голови Васильєва М.І. </w:t>
        <w:br/>
        <w:t xml:space="preserve">          Управління соціального захисту населення міської ради. </w:t>
        <w:br/>
        <w:t xml:space="preserve">№ 258р від 24.09.2012 «Про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» в місті Глухові» до 10.01.17. </w:t>
        <w:br/>
        <w:t xml:space="preserve">          Заступник міського голови Васильєва М.І. </w:t>
        <w:br/>
        <w:t xml:space="preserve">          Управління соціального захисту населення міської ради. </w:t>
        <w:br/>
        <w:t xml:space="preserve">№ 216-ОД від 24.09.2013 «Про заходи щодо посилення захисту прав споживачів у місті Глухові на 2014-2016 роки» до 10.01.17 (на зняття). </w:t>
        <w:br/>
        <w:t xml:space="preserve">           Заступник міського голови Васильєва М.І. </w:t>
        <w:br/>
        <w:t xml:space="preserve">          Управління соціально-економічного розвитку міської ради. </w:t>
        <w:br/>
        <w:t xml:space="preserve">№ 236-ОД від 01.11.2013 «Про затвердження плану заходів щодо реалізації в місті Глухів Стратегії захисту та інтеграції в українське суспільство ромської національної меншини на період до 2020 року» до10.01.17. </w:t>
        <w:br/>
        <w:t xml:space="preserve">          Заступник міського голови Васильєва М.І. </w:t>
        <w:br/>
        <w:t xml:space="preserve">          Відділ культури міської ради. </w:t>
        <w:br/>
        <w:t xml:space="preserve">№ 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1.17. </w:t>
        <w:br/>
        <w:t xml:space="preserve">          Заступник міського голови Васильєва М.І. </w:t>
        <w:br/>
        <w:t xml:space="preserve">          Управління соціального захисту населення міської ради. </w:t>
        <w:br/>
        <w:t xml:space="preserve">№ 17-ОД від 26.01.2016 «Про вшанування памʼяті Івана Франка» до 10.01.17 (на зняття). </w:t>
        <w:br/>
        <w:t xml:space="preserve">          Заступник міського голови Васильєва М.І. </w:t>
        <w:br/>
        <w:t xml:space="preserve">          Відділ культури міської ради. </w:t>
        <w:br/>
        <w:t xml:space="preserve">№ 23-ОД від 05.02.16 «Про затвердження заходів щодо забезпечення в місті безбар"єрного доступу осіб з обмеженими фізичними можливостями до об"єктів житла, соціальної та інженерно-транспортної інфраструктури на 2016-2020 роки» до03.01.17. </w:t>
        <w:br/>
        <w:t xml:space="preserve">          Заступник міського голови Васильєва М.І. </w:t>
        <w:br/>
        <w:t xml:space="preserve">          Управління соціального захисту населення міської ради. </w:t>
        <w:br/>
        <w:t xml:space="preserve">№ 84-ОД від 29.03.2016 «Про затвердження заходів, щодо підтримки соціальної адаптації та реінтеграції громадян України, які переселилися з тимчасово окупованих територій України та районів проведення антитерористичної операції в м.Глухів, на період до 2017 року» до 01.01.17. </w:t>
        <w:br/>
        <w:t xml:space="preserve">          Заступник міського голови Васильєва М.І. </w:t>
        <w:br/>
        <w:t xml:space="preserve">          Управління соціального захисту населення міської ради. </w:t>
        <w:br/>
        <w:t xml:space="preserve">№ 200-ОД від 06.09.2016 «Про міську координаційну раду з питань інтелектуальної  власності» до 01.01.17. </w:t>
        <w:br/>
        <w:t xml:space="preserve">          Заступник міського голови Васильєва М.І. </w:t>
        <w:br/>
        <w:t xml:space="preserve">          Відділ освіти міської ради. </w:t>
        <w:br/>
        <w:t xml:space="preserve">№ 281-ОД від 08.12.2016 «Про організацію та проведення в місті новорічноріздвяних  свят» до 25.01.17 (на зняття). </w:t>
        <w:br/>
        <w:t xml:space="preserve">          Заступник міського голови Васильєва М.І. </w:t>
        <w:br/>
        <w:t xml:space="preserve">          Відділ культури міської ради. </w:t>
        <w:br/>
        <w:t xml:space="preserve">№ 285-ОД від 12.12.2016 «Про організацію відпочинку, оздоровлення та змістовного дозвілля дітей і юнацтва під час зимових шкільних канікул міста» до 18.01.17 (на зняття). </w:t>
        <w:br/>
        <w:t xml:space="preserve">          Заступник міського голови Васильєва М.І. </w:t>
        <w:br/>
        <w:t xml:space="preserve">          Відділ культури міської ради. </w:t>
        <w:br/>
        <w:t xml:space="preserve">№ 115ар від 04.06.2007 «Про затвердження переліку споживачів, електричної енергії та їх обладнання, для якого має бути встановлена екологічна броня електропостачання» до 10.01.17. </w:t>
        <w:br/>
        <w:t xml:space="preserve">          Заступник міського голови Вискуб О.І. </w:t>
        <w:br/>
        <w:t xml:space="preserve">Управління     житлово-комунального     господарства     та містобудування міської ради. </w:t>
        <w:br/>
        <w:t xml:space="preserve">№ 218р від 09.11.2010 «Про оснащення наявного житлового фонду засобами обліку теплової енергії» до 15.01.17. </w:t>
        <w:br/>
        <w:t xml:space="preserve">          Заступник міського голови Вискуб О.І. </w:t>
        <w:br/>
        <w:t xml:space="preserve">Управління     житлово-комунального     господарства     та містобудування міської ради. </w:t>
        <w:br/>
        <w:t xml:space="preserve">№ 276р від 23.09.2011 «Про заходи щодо підвищення енергоефективності комунального підприємства «Глухівський тепловий район» до 30.01.17 (на зняття). </w:t>
        <w:br/>
        <w:t xml:space="preserve">          Заступник міського голови Вискуб О.І. </w:t>
        <w:br/>
        <w:t xml:space="preserve">Управління     житлово-комунального     господарства     та містобудування міської ради. </w:t>
        <w:br/>
        <w:t xml:space="preserve">№ 122р від 24.04.2012 «Про запобігання загибелі дітей на пожежах» до 25.01.17. </w:t>
        <w:br/>
        <w:t xml:space="preserve">          Заступник міського голови Вискуб О.І. </w:t>
        <w:br/>
        <w:t xml:space="preserve">Управління     житлово-комунального     господарства     та містобудування міської ради. </w:t>
        <w:br/>
        <w:t xml:space="preserve">№ 69-ОД від 10.04.2015 «Про пункти видачі засобів радіаційного і хімічного захисту» до 10.01.17.   Заступник міського голови Вискуб О.І. </w:t>
        <w:br/>
        <w:t xml:space="preserve">Управління     житлово-комунального     господарства     та містобудування міської ради. </w:t>
        <w:br/>
        <w:t xml:space="preserve">№ 53-ОД від 25.02.2016 «Про затвердження номенклатури міського матеріального резерву» до 05.01.17. </w:t>
        <w:br/>
        <w:t xml:space="preserve">          Заступник міського голови Вискуб О.І. </w:t>
        <w:br/>
        <w:t xml:space="preserve">Управління     житлово-комунального     господарства     та містобудування міської ради. </w:t>
        <w:br/>
        <w:t> </w:t>
        <w:br/>
        <w:t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  </w:t>
        <w:br/>
        <w:t xml:space="preserve"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  відділу апарату міської ради та її виконавчого комітету; </w:t>
        <w:br/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                                                                       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7:00Z</dcterms:created>
  <dc:creator>vit</dc:creator>
  <dc:description/>
  <cp:keywords/>
  <dc:language>en-US</dc:language>
  <cp:lastModifiedBy>vit</cp:lastModifiedBy>
  <dcterms:modified xsi:type="dcterms:W3CDTF">2020-01-19T11:48:00Z</dcterms:modified>
  <cp:revision>1</cp:revision>
  <dc:subject/>
  <dc:title> </dc:title>
</cp:coreProperties>
</file>