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2"/>
        <w:gridCol w:w="3131"/>
        <w:gridCol w:w="2726"/>
      </w:tblGrid>
      <w:tr>
        <w:trPr/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1.2017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позачергового пленарного засідання четверт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, враховуючи розпорядження міського голови від 27.12.2016 № 296-ОД «Про зупинення дії рішення четвертої сесії третього пленарного засідання Глухівської міської ради від 22.12.2016 «Про дострокове припинення повноважень депутата міської ради Литвиненка А.В.»:</w:t>
      </w:r>
    </w:p>
    <w:p>
      <w:pPr>
        <w:pStyle w:val="Style15"/>
        <w:jc w:val="both"/>
        <w:rPr/>
      </w:pPr>
      <w:r>
        <w:rPr/>
        <w:t xml:space="preserve">1. Скликати позачергове пленарне засідання четвертої сесії міської ради сьомого скликання 6 січня 2017 року о 10.00 в залі засідань міської ради. </w:t>
        <w:br/>
        <w:t xml:space="preserve">2. На розгляд позачергового пленарного засідання винести питання: </w:t>
        <w:br/>
        <w:t xml:space="preserve">2.1. Про дострокове припинення повноважень депутата міської ради Литвиненка А.В. </w:t>
        <w:br/>
        <w:t xml:space="preserve">2.2. Про внесення змін до рішення міської ради № 673 від 25.12.2013 «Про тимчасове розміщення ринку продовольчих товарів». </w:t>
        <w:br/>
        <w:t xml:space="preserve">2.3. Інші питання. </w:t>
        <w:br/>
        <w:t>3. Засідання постійних комісій міської ради провести 6 січня 2017 року о 09.30 згідно порядку денного роботи комісій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                                                                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1:00Z</dcterms:created>
  <dc:creator>vit</dc:creator>
  <dc:description/>
  <cp:keywords/>
  <dc:language>en-US</dc:language>
  <cp:lastModifiedBy>vit</cp:lastModifiedBy>
  <dcterms:modified xsi:type="dcterms:W3CDTF">2020-01-19T11:43:00Z</dcterms:modified>
  <cp:revision>1</cp:revision>
  <dc:subject/>
  <dc:title> </dc:title>
</cp:coreProperties>
</file>